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8615</wp:posOffset>
            </wp:positionH>
            <wp:positionV relativeFrom="paragraph">
              <wp:posOffset>-283210</wp:posOffset>
            </wp:positionV>
            <wp:extent cx="708025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ind w:firstLine="567"/>
        <w:jc w:val="center"/>
        <w:rPr>
          <w:b/>
          <w:b/>
          <w:color w:val="000000"/>
          <w:sz w:val="40"/>
          <w:szCs w:val="28"/>
        </w:rPr>
      </w:pPr>
      <w:r>
        <w:rPr>
          <w:b/>
          <w:color w:val="000000"/>
          <w:sz w:val="40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___ СЕССИЯ 5 СОЗЫВА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 марта 2025 года       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22 года №149 «Об административной комиссии Дружненского сельского поселения Белореченского района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е действующему законодательству Российской Федерации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 решение Совета Дружненского сельского поселения Белореченского района от 18 ноября 2022 года №149 «Об административной комиссии Дружненского сельского поселения Белореченского района», изложив приложение 1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А.Н. Шипко  </w:t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С.П. Симонян  </w:t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>
          <w:rStyle w:val="11pt"/>
          <w:sz w:val="28"/>
          <w:szCs w:val="28"/>
        </w:rPr>
      </w:pPr>
      <w:r>
        <w:rPr/>
      </w:r>
    </w:p>
    <w:p>
      <w:pPr>
        <w:pStyle w:val="Normal"/>
        <w:ind w:left="5103" w:hanging="0"/>
        <w:jc w:val="both"/>
        <w:rPr/>
      </w:pPr>
      <w:r>
        <w:rPr>
          <w:rStyle w:val="11pt"/>
          <w:sz w:val="28"/>
          <w:szCs w:val="28"/>
        </w:rPr>
        <w:t xml:space="preserve">Приложение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 марта 2025 года №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rStyle w:val="11pt"/>
          <w:sz w:val="28"/>
          <w:szCs w:val="28"/>
        </w:rPr>
        <w:t xml:space="preserve">«Приложение № 1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ноября 2022 года №149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___ марта 2025 года №___)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комиссии </w:t>
      </w:r>
    </w:p>
    <w:p>
      <w:pPr>
        <w:pStyle w:val="11"/>
        <w:shd w:fill="auto" w:val="clear"/>
        <w:spacing w:lineRule="exact" w:line="326" w:before="0" w:after="0"/>
        <w:ind w:firstLine="567"/>
        <w:jc w:val="center"/>
        <w:rPr/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11"/>
        <w:shd w:fill="auto" w:val="clear"/>
        <w:spacing w:lineRule="exact" w:line="32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нянкин Михаил Анатоль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меститель главы администрации,</w:t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рокина Лилия Владимиров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чальник общего отдела администрации Дружненского сельского поселения,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осян Элеонора Артавазд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едущий специалист администрации Дружненского сельского поселения,</w:t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хмазян Роберт Роберт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депутат Совета Дружненского сельского поселения Белореченского района, председатель постоянной комиссии Совета в сфере регулирования имущественных и  земельных отношений, экологии, недропользования, строительству и благоустройству, 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осян Руслан Лево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епутат Совета Дружненского сельского поселения Белореченского района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оян Изольда Арменак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№ 2 п. Дружного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кташев Казим Мухтас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п. Мирного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тюк Вера 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№ 1 хут. Долгогусевского,</w:t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бак Ирина Викто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едседатель ТОС № 2 хут. Долгогусевского,</w:t>
            </w:r>
          </w:p>
          <w:p>
            <w:pPr>
              <w:pStyle w:val="Normal"/>
              <w:rPr/>
            </w:pPr>
            <w:r>
              <w:rPr/>
              <w:t>член комиссии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1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А.Н.Шипко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spacing w:val="40"/>
      <w:sz w:val="26"/>
      <w:szCs w:val="26"/>
      <w:shd w:fill="FFFFFF" w:val="clear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1560"/>
    </w:pPr>
    <w:rPr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spacing w:val="10"/>
      <w:sz w:val="25"/>
      <w:szCs w:val="25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8:00Z</dcterms:created>
  <dc:creator>user</dc:creator>
  <dc:description/>
  <cp:keywords/>
  <dc:language>en-US</dc:language>
  <cp:lastModifiedBy>KRISTI</cp:lastModifiedBy>
  <cp:lastPrinted>2025-04-07T14:50:00Z</cp:lastPrinted>
  <dcterms:modified xsi:type="dcterms:W3CDTF">2025-05-07T08:43:00Z</dcterms:modified>
  <cp:revision>18</cp:revision>
  <dc:subject/>
  <dc:title>РОССИЙСКАЯ ФЕДЕРАЦИЯ</dc:title>
</cp:coreProperties>
</file>