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94615</wp:posOffset>
            </wp:positionV>
            <wp:extent cx="58674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 января 2025 года     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666-КЗ «О погребении и похоронном деле в Краснодарском крае», 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4 марта 2024 года №214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планово-бюджетную, по вопросам социально-экономического развития и по вопросам местного самоуправления комиссию Совета Дружненского сельского поселения Белореченского района (Дубинин А.В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    А.Н. Шип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 С.П.Симоня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 решению Совета Дружненского 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 января 2025 года №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1 февраля 2025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313"/>
        <w:gridCol w:w="1660"/>
      </w:tblGrid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услуг, рубле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0,0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8,5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4,89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  А.Н.Шипко</w:t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25-01-31T10:44:00Z</cp:lastPrinted>
  <dcterms:modified xsi:type="dcterms:W3CDTF">2025-05-07T08:37:00Z</dcterms:modified>
  <cp:revision>78</cp:revision>
  <dc:subject/>
  <dc:title>РОССИЙСКАЯ ФЕДЕРАЦИЯ</dc:title>
</cp:coreProperties>
</file>