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13716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января 2025 года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ружне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5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Совета Дружненского сельского поселения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ружненского сельского поселения Белореченского района на 2025 год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Совета Дружненского  сельского поселения Белореченского района С.П.Симонян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 января 2025 года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ружненского сельского поселения 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right="-64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</w:t>
      </w:r>
      <w:r>
        <w:rPr/>
        <w:t xml:space="preserve"> год</w:t>
      </w:r>
    </w:p>
    <w:tbl>
      <w:tblPr>
        <w:tblW w:w="1049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648"/>
        <w:gridCol w:w="34"/>
        <w:gridCol w:w="4253"/>
        <w:gridCol w:w="1260"/>
        <w:gridCol w:w="3276"/>
        <w:gridCol w:w="993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опросы сессий Совета Дружненского сельского поселения</w:t>
            </w:r>
          </w:p>
        </w:tc>
      </w:tr>
      <w:tr>
        <w:trPr>
          <w:trHeight w:val="8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Об утверждении плана работы Совета Дружн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внесении изменений в бюджет Дружненского сельского поселения Белореч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утверждении графика приема граждан депутатами Совета Дружненского сельского поселения 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одготовка публичных слушаний к рассмотрению вопроса по исполнению бюджета з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 исполнении бюджета Дружненского сельское поселение Белореченского района по итогам работы за 1 квартал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 квартал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3 квартал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принятии бюджета Дружненского сельского поселения Белореченского района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4 квартал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онно-массовая рабо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  <w:r>
              <w:rPr>
                <w:bCs/>
                <w:color w:val="000000"/>
                <w:spacing w:val="-1"/>
              </w:rPr>
              <w:t>сессий Совета Дружненского сельского поселения Белореченского</w:t>
            </w:r>
            <w:r>
              <w:rPr>
                <w:bCs/>
                <w:color w:val="000000"/>
                <w:spacing w:val="-3"/>
              </w:rPr>
              <w:t xml:space="preserve">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ри месяц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седания депутатских комисс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-д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есяц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йствие в работе ТОС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участие депутатов в собраниях граждан, заседаниях ТОС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казание методической и организационной помощи по проведению отчетных конференций, собраний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депутатов в организации и проведении праздничных мероприятиях: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 xml:space="preserve">- поздравление ветерана ВОВ, вдов и тружеников тыла (23 февраля, 8 марта, 9 мая, День посел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проведении Дн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проведении Дня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 –сен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и депутатски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обучающих семинаров с депутатами</w:t>
            </w:r>
          </w:p>
        </w:tc>
      </w:tr>
      <w:tr>
        <w:trPr>
          <w:trHeight w:val="76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депутатов Совета в учебных семинарах по краткосрочной программе повышения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председателя планово-бюджетной комиссии в семинарах по развитию экономик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планово-бюджетной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в семинарах по обмену опытом для молод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4:00Z</dcterms:created>
  <dc:creator>user</dc:creator>
  <dc:description/>
  <cp:keywords/>
  <dc:language>en-US</dc:language>
  <cp:lastModifiedBy>KRISTI</cp:lastModifiedBy>
  <cp:lastPrinted>2023-01-30T16:33:00Z</cp:lastPrinted>
  <dcterms:modified xsi:type="dcterms:W3CDTF">2025-05-07T08:36:00Z</dcterms:modified>
  <cp:revision>65</cp:revision>
  <dc:subject/>
  <dc:title>РОССИЙСКАЯ ФЕДЕРАЦИЯ</dc:title>
</cp:coreProperties>
</file>