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24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 января 2025 года  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лореченского района пятого созыва на 2024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пятого созыва на 2025 год (прилагаетс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Сорокина Л.В.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ConsNonformat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января 2025 года №___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пятого созыва на 2025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мцян Мариам Хорурдовна</w:t>
            </w:r>
          </w:p>
          <w:p>
            <w:pPr>
              <w:pStyle w:val="Normal"/>
              <w:ind w:right="-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1 до 13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, 4-й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усинский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2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,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илоян Эдуард Мардерос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оголадзе Ан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цвай Еле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оросян Руслан Лево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cp:keywords/>
  <dc:language>en-US</dc:language>
  <cp:lastModifiedBy>KRISTI</cp:lastModifiedBy>
  <cp:lastPrinted>2025-01-30T14:52:00Z</cp:lastPrinted>
  <dcterms:modified xsi:type="dcterms:W3CDTF">2025-05-07T08:37:00Z</dcterms:modified>
  <cp:revision>93</cp:revision>
  <dc:subject/>
  <dc:title>РОССИЙСКАЯ ФЕДЕРАЦИЯ</dc:title>
</cp:coreProperties>
</file>