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left" w:pos="85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tabs>
          <w:tab w:val="left" w:pos="85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left" w:pos="85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245"/>
        <w:rPr/>
      </w:pPr>
      <w:r>
        <w:rPr>
          <w:sz w:val="28"/>
          <w:szCs w:val="28"/>
        </w:rPr>
        <w:t>от 09.01.2025 № 4-р</w:t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Дружненского сельского поселения Белореченского муниципального района Краснодарского края</w:t>
      </w:r>
    </w:p>
    <w:p>
      <w:pPr>
        <w:pStyle w:val="Normal"/>
        <w:ind w:left="-180" w:right="-1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2644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Дружненского сельского поселения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Дружненского сельского поселения Белореченского района»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Начальник финансового отдела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администрации Дружненского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ельского поселения </w:t>
      </w:r>
    </w:p>
    <w:p>
      <w:pPr>
        <w:pStyle w:val="Normal"/>
        <w:tabs>
          <w:tab w:val="clear" w:pos="851"/>
          <w:tab w:val="left" w:pos="709" w:leader="none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</w:rPr>
        <w:t>Белореченского района                                                     Н.А. Базак</w:t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USER</cp:lastModifiedBy>
  <cp:lastPrinted>2021-06-10T16:40:00Z</cp:lastPrinted>
  <dcterms:modified xsi:type="dcterms:W3CDTF">2025-01-13T11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