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27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9.01.2025 № 4-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815" w:leader="none"/>
          <w:tab w:val="center" w:pos="5102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квартальной бюджетной отчетност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54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получателями бюджетных средств в 2025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079"/>
        <w:gridCol w:w="2429"/>
      </w:tblGrid>
      <w:tr>
        <w:trPr>
          <w:tblHeader w:val="true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форм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(за полугод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>
          <w:trHeight w:val="92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о консолидируемым расче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               следующего за          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бюджетных обязательства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бюджетных обязательствах по национальным проект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2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на счетах получателя бюджетных средст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1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едения об исполнении судебных решений по денежным обязательствам учрежд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29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24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числа, следующего за отчетным</w:t>
            </w:r>
          </w:p>
        </w:tc>
      </w:tr>
      <w:tr>
        <w:trPr>
          <w:trHeight w:val="958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3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 (за полугодие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2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обязательств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8-Н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числа месяца, следующего за отчет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представляются в электронном виде и на бумажном носителе.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администрации 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Базак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0:00Z</dcterms:created>
  <dc:creator>RePack by SPecialiST</dc:creator>
  <dc:description/>
  <cp:keywords/>
  <dc:language>en-US</dc:language>
  <cp:lastModifiedBy>USER</cp:lastModifiedBy>
  <cp:lastPrinted>2022-03-14T14:46:00Z</cp:lastPrinted>
  <dcterms:modified xsi:type="dcterms:W3CDTF">2025-01-13T11:50:00Z</dcterms:modified>
  <cp:revision>52</cp:revision>
  <dc:subject/>
  <dc:title/>
</cp:coreProperties>
</file>