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9.01.2025  № 4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Дружненского сельского поселения Белореченского района по принятию годовой бюджетной отчетности и пояснительной записки получателей бюджетных средств </w:t>
      </w:r>
      <w:r>
        <w:rPr>
          <w:color w:val="000000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  <w:r>
        <w:rPr>
          <w:sz w:val="28"/>
          <w:szCs w:val="28"/>
        </w:rPr>
        <w:t xml:space="preserve"> об исполнении бюджета за 2024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___________________________________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наименование ГРБС)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728"/>
        <w:gridCol w:w="5184"/>
        <w:gridCol w:w="709"/>
        <w:gridCol w:w="900"/>
        <w:gridCol w:w="1260"/>
        <w:gridCol w:w="73"/>
      </w:tblGrid>
      <w:tr>
        <w:trPr>
          <w:tblHeader w:val="true"/>
          <w:trHeight w:val="7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5 «Справка по консолидируемым расчет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highlight w:val="yellow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highlight w:val="yellow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highlight w:val="yellow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38, 0503738-НП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rStyle w:val="12pt"/>
                <w:b/>
                <w:bCs w:val="false"/>
                <w:lang w:eastAsia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.А. Базак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USER</cp:lastModifiedBy>
  <cp:lastPrinted>2021-06-21T16:05:00Z</cp:lastPrinted>
  <dcterms:modified xsi:type="dcterms:W3CDTF">2025-01-13T11:49:00Z</dcterms:modified>
  <cp:revision>47</cp:revision>
  <dc:subject/>
  <dc:title> </dc:title>
</cp:coreProperties>
</file>