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454025</wp:posOffset>
            </wp:positionV>
            <wp:extent cx="625475" cy="695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от  08.12.2023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</w:t>
      </w:r>
      <w:r>
        <w:rPr>
          <w:rFonts w:eastAsia="Microsoft Sans Serif"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</w:rPr>
      </w:pPr>
      <w:r>
        <w:rPr>
          <w:rFonts w:eastAsia="Microsoft Sans Serif" w:cs="Microsoft Sans Serif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sz w:val="28"/>
          <w:szCs w:val="28"/>
        </w:rPr>
        <w:t>«</w:t>
      </w: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</w:rPr>
        <w:t>Развитие территориального общественного самоуправления</w:t>
      </w:r>
      <w:r>
        <w:rPr>
          <w:rFonts w:eastAsia="Microsoft Sans Serif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Microsoft Sans Serif" w:cs="Times New Roman"/>
          <w:b/>
          <w:b/>
          <w:sz w:val="28"/>
          <w:szCs w:val="28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sz w:val="28"/>
          <w:szCs w:val="28"/>
        </w:rPr>
      </w:pPr>
      <w:r>
        <w:rPr>
          <w:rFonts w:eastAsia="Microsoft Sans Serif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auto" w:line="2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марта 2021 года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72414385"/>
      <w:r>
        <w:rPr>
          <w:rFonts w:cs="Times New Roman" w:ascii="Times New Roman" w:hAnsi="Times New Roman"/>
          <w:spacing w:val="-1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bookmarkEnd w:id="0"/>
      <w:r>
        <w:rPr>
          <w:rFonts w:cs="Times New Roman" w:ascii="Times New Roman" w:hAnsi="Times New Roman"/>
          <w:sz w:val="28"/>
          <w:szCs w:val="28"/>
        </w:rPr>
        <w:t>Развитие территориального общественного самоуправления»,соглас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ложения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1 января 202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8.12.2023 </w:t>
      </w:r>
      <w:r>
        <w:rPr>
          <w:rFonts w:cs="Times New Roman" w:ascii="Times New Roman" w:hAnsi="Times New Roman"/>
          <w:sz w:val="28"/>
          <w:szCs w:val="28"/>
        </w:rPr>
        <w:t>№  185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"/>
        <w:gridCol w:w="2803"/>
        <w:gridCol w:w="324"/>
        <w:gridCol w:w="909"/>
        <w:gridCol w:w="1603"/>
        <w:gridCol w:w="1186"/>
        <w:gridCol w:w="1418"/>
        <w:gridCol w:w="1417"/>
        <w:gridCol w:w="51"/>
      </w:tblGrid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инициативы органов территориального общественного самоуправления и граждан по непосредственному решению вопросов местного значения»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лагоприятных правовых и экономических условий для развития территориального общественного самоуправления Дружненского сельского поселения Белореченского района 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активности населения в деятельности территориального обществен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возможностей участия территориального общественного самоуправления в решении социальных проблем</w:t>
            </w:r>
          </w:p>
          <w:p>
            <w:pPr>
              <w:pStyle w:val="Normal"/>
              <w:spacing w:lineRule="auto" w:line="240" w:before="0" w:after="0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взаимодействия органов местного самоуправления и территориального общественного самоуправления в Дружненском сельском поселении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0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реализации муниципальной программы является создание благоприятных правовых и экономических условий для развития территориального общественного самоуправления (далее ТОС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обеспечивается через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е инициаторов общественных инициатив, координация и обеспечение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организация информационно-методической помощи органам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системы обучения актива ТОС формам и методам работы с насе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имулирование органов ТОС для решения вопросов устав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организации взаимодействия органов местного самоуправления с органами ТОС для реализации социально значимых инициатив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задач муниципальной программы задачами ТОС определ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социально-экономических потребностей населения, проживающего на соответствующей территории, подготовка и разработка предложений по их обеспеч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мощи в работе по предупреждению и ликвидации  несанкционированных свал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мощи в информировании населения о способах защиты при чрезвычайных ситуациях природного и техногенного характ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и проведении культурно-массовых и спортивных мероприятий, а также досуга проживающе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частия населения в решении вопросов местного значения соответствующе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предложений по развитию соответствующи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работы с детьми, подростками, неблагополучными семь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, указаны в приложении 3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tbl>
      <w:tblPr>
        <w:tblW w:w="13455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6062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 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2" w:name="_GoBack"/>
      <w:bookmarkEnd w:id="2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175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3489"/>
        <w:gridCol w:w="1418"/>
        <w:gridCol w:w="992"/>
        <w:gridCol w:w="1276"/>
        <w:gridCol w:w="1417"/>
        <w:gridCol w:w="1276"/>
        <w:gridCol w:w="1276"/>
        <w:gridCol w:w="1276"/>
        <w:gridCol w:w="1213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7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взаимодействия органов местного самоуправления и территориального общественного самоуправления в Дружненском сельском поселении Белореч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313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983"/>
        <w:gridCol w:w="5812"/>
      </w:tblGrid>
      <w:tr>
        <w:trPr/>
        <w:tc>
          <w:tcPr>
            <w:tcW w:w="75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дущий специалист финансового отдела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Белореченского района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.Г. Кремн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>
          <w:trHeight w:val="96" w:hRule="atLeast"/>
        </w:trPr>
        <w:tc>
          <w:tcPr>
            <w:tcW w:w="6518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ерриториального общественного самоуправления» </w:t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276"/>
        <w:gridCol w:w="1559"/>
        <w:gridCol w:w="3402"/>
        <w:gridCol w:w="1559"/>
        <w:gridCol w:w="1418"/>
        <w:gridCol w:w="141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rHeight w:val="1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эффективной системы взаимодействия органов местного самоуправления и территориального общественного самоуправления 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формация по показателю основывается на социологическом опросе населения на тему изучения удовлетворенности населения качеством работы органов мест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ий отдел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енском сельском поселении Белорече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Л.Г. Крем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812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Развитие территориального общественного самоуправ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территориального общественного само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6"/>
        <w:gridCol w:w="850"/>
        <w:gridCol w:w="1276"/>
        <w:gridCol w:w="1134"/>
        <w:gridCol w:w="1276"/>
        <w:gridCol w:w="1102"/>
        <w:gridCol w:w="1417"/>
        <w:gridCol w:w="1418"/>
        <w:gridCol w:w="1591"/>
        <w:gridCol w:w="1559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участия населения в решении вопросов местного значения соответствующей территории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Реализация мероприятий муниципальной программы «Развитие территориального общественного самоуправления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активности ТОС в решении социально-значимых вопросов местного 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Л.Г. Кремн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0"/>
          <w:szCs w:val="20"/>
          <w:shd w:fill="FFFFFF" w:val="clear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1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17:00Z</dcterms:created>
  <dc:creator>111</dc:creator>
  <dc:description/>
  <cp:keywords/>
  <dc:language>en-US</dc:language>
  <cp:lastModifiedBy>KRISTI</cp:lastModifiedBy>
  <cp:lastPrinted>2023-12-16T15:15:00Z</cp:lastPrinted>
  <dcterms:modified xsi:type="dcterms:W3CDTF">2025-01-15T10:49:00Z</dcterms:modified>
  <cp:revision>51</cp:revision>
  <dc:subject/>
  <dc:title/>
</cp:coreProperties>
</file>