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5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5.11.2024                                                                                                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4 февраля 2024 года № 19 «Об утверждении муниципальной программ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Белоречен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11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1135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135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14 февраля 2024 года № 19 «Об утверждении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е вложения (бюджетные инвестиции) в объекты муниципальной собственности», изложив приложение к настоящему постановлению </w:t>
      </w:r>
      <w:r>
        <w:rPr>
          <w:rFonts w:cs="Times New Roman" w:ascii="Times New Roman" w:hAnsi="Times New Roman"/>
          <w:spacing w:val="-1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А.Н.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5.11.2024  № 13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"/>
        <w:gridCol w:w="2628"/>
        <w:gridCol w:w="252"/>
        <w:gridCol w:w="1172"/>
        <w:gridCol w:w="1603"/>
        <w:gridCol w:w="1034"/>
        <w:gridCol w:w="1177"/>
        <w:gridCol w:w="1610"/>
        <w:gridCol w:w="189"/>
      </w:tblGrid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е вложения в области коммунального хозяйств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обустройство населенных пунктов Дружненского сельского поселения Белореченского района объектами социальной и инженерной инфраструктуры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звитие в сельской местности газификации, водоснабжения, электроснабжения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еализация проектов комплексного обустройства площадок под компактную жилищную застройк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м сельском поселении Белореченск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ощрение и популяризация достижений в сфере развития сельских территори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ьство сетей газоснабжения, электроснабжения и водоснабжения для индивидуальной жилой застройки предоставленной гражданам, имеющих трех или более детей, по адресу: Краснодарский край, Белореченский район, пос. Дружный, кадастровый квартал 23:39:0603002, 23:39:0602001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газопровода высокого, среднего и низкого давления в населенных пунктах Дружненского сельского поселения Белореченского района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учреждений культурно-досугового типа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еспеченных инженерной инфраструктурой земельных участков, предоставляемых (предоставленных) семьям, имеющим трех и более детей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газифицированных домовладений (квартир) от общего количества домовладений (квартир), расположенных в населенных пунктах Дружненского сельского поселения;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ведение параметров автомобильных дорог до нормативных требований по состоянию покрытия;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сети автомобильных дорог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раснодарского края «Комплексное и устойчивое развитие Краснодарского края в сфере строительства и архитектуры» (подпрограмма «Жилище»), планируемые к участию краевые программ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9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94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9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94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улучшение жилищных условий граждан, проживающих в сельской местности, в том числе молодых семей и молодых специалистов;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газификации, водоснабжения, электроснабжения; реализация проектов комплексного обустройства площадок под компактную жилищную застройку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Л.Г.Кремн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вложения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»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еспеченных инженерной инфраструктурой земельных участков, предоставляемых (предоставленных) семьям, имеющим трех и боле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е вложения (бюджетные инвестиции) в объекты муниципальной собственности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е вложения (бюджетные инвестиции) в объекты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3200"/>
        <w:gridCol w:w="1417"/>
        <w:gridCol w:w="1276"/>
        <w:gridCol w:w="3118"/>
        <w:gridCol w:w="56"/>
        <w:gridCol w:w="420"/>
        <w:gridCol w:w="563"/>
        <w:gridCol w:w="1087"/>
        <w:gridCol w:w="28"/>
        <w:gridCol w:w="1389"/>
        <w:gridCol w:w="142"/>
        <w:gridCol w:w="412"/>
        <w:gridCol w:w="726"/>
        <w:gridCol w:w="14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се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казатель определяется как отношение общей протяженности автомобильных дорог общего пользования местного значения с твердым 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е вложения (бюджетные инвестиции) в объекты муниципальной собственности»</w:t>
            </w:r>
          </w:p>
        </w:tc>
        <w:tc>
          <w:tcPr>
            <w:tcW w:w="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05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925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питальные вложения (бюджетные инвестиции) в объекты муниципальной собственности» </w:t>
      </w:r>
    </w:p>
    <w:tbl>
      <w:tblPr>
        <w:tblW w:w="1548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23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268"/>
      </w:tblGrid>
      <w:tr>
        <w:trPr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1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х трех и более дете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</w:tc>
      </w:tr>
      <w:tr>
        <w:trPr>
          <w:trHeight w:val="8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ых дорог, сетей газоснабжения, электроснабжения и водоснабжения для индивидуальной жилой застройки предоставленной гражданам, имеющих трех или более детей, по адресу: Краснодарский край, Белореченский район, пос. Дружный, кадастровый квартал 23:39:0603002, 23:39:06020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х трех и более дет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Л.Г.Кремн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2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7:00Z</dcterms:created>
  <dc:creator>111</dc:creator>
  <dc:description/>
  <cp:keywords/>
  <dc:language>en-US</dc:language>
  <cp:lastModifiedBy>KRISTI</cp:lastModifiedBy>
  <cp:lastPrinted>2024-10-21T11:16:00Z</cp:lastPrinted>
  <dcterms:modified xsi:type="dcterms:W3CDTF">2025-01-15T10:50:00Z</dcterms:modified>
  <cp:revision>53</cp:revision>
  <dc:subject/>
  <dc:title/>
</cp:coreProperties>
</file>