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-345440</wp:posOffset>
            </wp:positionV>
            <wp:extent cx="600075" cy="7239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 25.11.2024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</w:t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№ 1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ок Дружн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т 8 декабря 2023 года № 179 «Об утверждении муниципальной программ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Дружненского сельского поселе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Развитие физической культуры и спорта</w:t>
      </w:r>
      <w:r>
        <w:rPr>
          <w:rFonts w:cs="Times New Roman" w:ascii="Times New Roman" w:hAnsi="Times New Roman"/>
          <w:b/>
          <w:bCs/>
          <w:sz w:val="28"/>
          <w:szCs w:val="28"/>
        </w:rPr>
        <w:t>»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spacing w:lineRule="auto" w:line="240" w:before="0" w:after="0"/>
        <w:ind w:left="-426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spacing w:lineRule="auto" w:line="240" w:before="0" w:after="0"/>
        <w:ind w:left="-426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3015" w:leader="none"/>
        </w:tabs>
        <w:spacing w:lineRule="auto" w:line="240" w:before="0" w:after="0"/>
        <w:ind w:left="-426"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 соответствии со статьей 15 Федерального закон от 6  октября 2003 года № 131-ФЗ «Об общих принципах организации местного самоуправления            в Российской Федерации», руководствуясь постановлением администрации Дружненского сельского поселения Белореченского района от 29 марта 2021 года № 38 «Об утвержден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рядка </w:t>
      </w:r>
      <w:r>
        <w:rPr>
          <w:rFonts w:cs="Times New Roman" w:ascii="Times New Roman" w:hAnsi="Times New Roman"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spacing w:val="-1"/>
          <w:sz w:val="28"/>
          <w:szCs w:val="28"/>
        </w:rPr>
        <w:t>Друж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Белореченского района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», </w:t>
      </w:r>
      <w:r>
        <w:rPr>
          <w:rFonts w:cs="Times New Roman" w:ascii="Times New Roman" w:hAnsi="Times New Roman"/>
          <w:spacing w:val="-1"/>
          <w:sz w:val="28"/>
          <w:szCs w:val="28"/>
        </w:rPr>
        <w:t>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>1. Внести изменения в постановление администрации Дружненского сельского поселения Белореченского района от 8 декабря 2023 года № 179 «Об утверждении муниципальной программы Дружненского сельского поселения Белоречен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«Развитие физической культуры и спорта»,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изложив приложение к настоящему постановлению в новой редак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  <w:tab w:val="left" w:pos="900" w:leader="none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остановление вступает в силу со дня его подписания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57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spacing w:val="-1"/>
          <w:sz w:val="28"/>
          <w:szCs w:val="28"/>
        </w:rPr>
        <w:t>Дружне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  А.Н. Шипко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245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 25.11.2024 </w:t>
      </w:r>
      <w:r>
        <w:rPr>
          <w:rFonts w:cs="Times New Roman" w:ascii="Times New Roman" w:hAnsi="Times New Roman"/>
          <w:sz w:val="28"/>
          <w:szCs w:val="28"/>
        </w:rPr>
        <w:t>№ 133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color w:val="414141"/>
          <w:sz w:val="28"/>
          <w:szCs w:val="28"/>
        </w:rPr>
      </w:pPr>
      <w:r>
        <w:rPr>
          <w:rFonts w:cs="Times New Roman" w:ascii="Times New Roman" w:hAnsi="Times New Roman"/>
          <w:color w:val="41414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ружненского сельского поселения Белореченского района</w:t>
      </w:r>
      <w:r>
        <w:rPr>
          <w:rFonts w:cs="Times New Roman" w:ascii="Times New Roman" w:hAnsi="Times New Roman"/>
          <w:b/>
          <w:sz w:val="28"/>
          <w:szCs w:val="28"/>
        </w:rPr>
        <w:br/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физической культуры и спорта» 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ружненского сельского поселения Белоречен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физической культуры и спорта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2860"/>
        <w:gridCol w:w="347"/>
        <w:gridCol w:w="823"/>
        <w:gridCol w:w="1603"/>
        <w:gridCol w:w="1045"/>
        <w:gridCol w:w="1181"/>
        <w:gridCol w:w="1610"/>
        <w:gridCol w:w="189"/>
      </w:tblGrid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Дружненского сельского поселения Белореченского район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ероприятия в области спорта и физической культуры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и мотиваций для ведения здорового образа жизни, сохранение и улучшение здоровья населени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уровня обеспеченности населения спортивными сооружения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стройство спортивных площадо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ие материально-технической базы учреждений физической культуры и массового спорта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вязка со стратегическими целями Стратегии социально-экономического развития Друж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оведенных соревнований по отношению к предыдущему году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294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09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-2029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5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ды реализации</w:t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бюджетные источники</w:t>
            </w:r>
          </w:p>
        </w:tc>
      </w:tr>
      <w:tr>
        <w:trPr>
          <w:trHeight w:val="218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8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9 год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00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55" w:before="0" w:after="3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создание условий и мотиваций для ведения здорового образа жизни, сохранение и улучшение здоровья населе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задачи программ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вышение уровня обеспеченности населения спортивными сооружения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имулирование населения к участию в спортивных мероприят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беспечения системного подхода к решению задач муниципальной программы разработаны мероприятия, указаны в приложении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епени реализации мероприятий;</w:t>
      </w:r>
    </w:p>
    <w:p>
      <w:pPr>
        <w:pStyle w:val="Style2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 ее выполнением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Дружненского сельского поселения ежегодно осуществляет контрол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м финансовой дисциплины при финансировании рабо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ценивает эффективность реализации мероприятий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руководство за реализацией мероприятий программы осуществляет глава Дружненского сельского поселения.</w:t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ущий специалист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Л.Г. Кремне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171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08"/>
        <w:gridCol w:w="5670"/>
      </w:tblGrid>
      <w:tr>
        <w:trPr/>
        <w:tc>
          <w:tcPr>
            <w:tcW w:w="750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98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ind w:right="98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 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Развитие физической культуры и спорта» </w:t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ind w:left="111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7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физической культуры и спорта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физической культуры и спор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»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ельный вес населения, систематически занимающегося физической культурой и спорто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ост проведенных соревн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ущий специалист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Л.Г. Кремн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6173" w:type="dxa"/>
        <w:jc w:val="left"/>
        <w:tblInd w:w="8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3"/>
      </w:tblGrid>
      <w:tr>
        <w:trPr/>
        <w:tc>
          <w:tcPr>
            <w:tcW w:w="617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Дружненского сельского поселения Белореченского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физической культуры и спорта»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Развитие физической культуры и спорт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</w:p>
    <w:tbl>
      <w:tblPr>
        <w:tblW w:w="145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3201"/>
        <w:gridCol w:w="567"/>
        <w:gridCol w:w="1559"/>
        <w:gridCol w:w="3686"/>
        <w:gridCol w:w="1984"/>
        <w:gridCol w:w="1559"/>
        <w:gridCol w:w="1418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целевого показателя &lt;1&gt;</w:t>
            </w:r>
          </w:p>
        </w:tc>
      </w:tr>
      <w:tr>
        <w:trPr>
          <w:trHeight w:val="230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 муниципальной программы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витие физической культуры и спор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»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оведенных соревнований по отношению к предыдущему год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аем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с=Сог/Спг*100, гд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с – уровень проведенных соревнован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 – количество проведенных соревнований отчетного года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г – количество соревнований, проведенных в прошлом год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руководителя кружка-спортинструкт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кружка-спортинстру-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ущий специалист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Л.Г. Кремнева</w:t>
      </w:r>
    </w:p>
    <w:tbl>
      <w:tblPr>
        <w:tblW w:w="5322" w:type="dxa"/>
        <w:jc w:val="left"/>
        <w:tblInd w:w="9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2"/>
      </w:tblGrid>
      <w:tr>
        <w:trPr/>
        <w:tc>
          <w:tcPr>
            <w:tcW w:w="532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Дружненского сельского поселения Белореченского райо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физической культуры и спорта»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витие физической культуры и спорт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color w:val="2D2D2D"/>
          <w:sz w:val="28"/>
          <w:szCs w:val="28"/>
          <w:shd w:fill="FFFFFF" w:val="clear"/>
        </w:rPr>
      </w:r>
    </w:p>
    <w:tbl>
      <w:tblPr>
        <w:tblW w:w="14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30"/>
        <w:gridCol w:w="889"/>
        <w:gridCol w:w="954"/>
        <w:gridCol w:w="992"/>
        <w:gridCol w:w="992"/>
        <w:gridCol w:w="1276"/>
        <w:gridCol w:w="1134"/>
        <w:gridCol w:w="1134"/>
        <w:gridCol w:w="1559"/>
        <w:gridCol w:w="2341"/>
      </w:tblGrid>
      <w:tr>
        <w:trPr>
          <w:trHeight w:val="5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Годы реализ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тыс.руб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5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и мотиваций для ведения здорового образа жизни, сохранение и улучшение здоровья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</w:t>
            </w:r>
          </w:p>
        </w:tc>
        <w:tc>
          <w:tcPr>
            <w:tcW w:w="112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обеспеченности населения спортивными сооружениями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спортивных площадок,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териально-технической базы учреждений физической культуры и массового спорта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«Реализация мероприятий в области спорта и физической культуры»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физического воспитания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Дружн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«ЦКРЦ Дружненского сельского поселения Белореченского района»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3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едущий специалист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Л.Г. Кремнева</w:t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5</w:t>
    </w:r>
    <w:r>
      <w:rPr>
        <w:sz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9</w:t>
    </w:r>
    <w:r>
      <w:rPr>
        <w:sz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color w:val="00800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eastAsia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6:40:00Z</dcterms:created>
  <dc:creator>111</dc:creator>
  <dc:description/>
  <cp:keywords/>
  <dc:language>en-US</dc:language>
  <cp:lastModifiedBy>KRISTI</cp:lastModifiedBy>
  <cp:lastPrinted>2023-12-15T11:09:00Z</cp:lastPrinted>
  <dcterms:modified xsi:type="dcterms:W3CDTF">2025-01-15T10:41:00Z</dcterms:modified>
  <cp:revision>46</cp:revision>
  <dc:subject/>
  <dc:title/>
</cp:coreProperties>
</file>