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94000</wp:posOffset>
            </wp:positionH>
            <wp:positionV relativeFrom="paragraph">
              <wp:posOffset>-4445</wp:posOffset>
            </wp:positionV>
            <wp:extent cx="633730" cy="760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___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 2023 года                                                                                      №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Style15"/>
        <w:ind w:right="85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раснодарский кра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огнозного плана (программы) приватиз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имущества Друж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на 2023 -2024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мобилизации доходов в бюджет Дружненского сельского поселения Белореченского района, оптимизации использования муниципального имущества, недопущения его ухудшения, а также снижения бремени расходов по содержанию непрофильных объектов муниципальной собственности Дружненского сельского поселения Белореченского района, руководствуясь Федеральными законами от 21 декабря 2001 года </w:t>
      </w:r>
      <w:hyperlink r:id="rId3">
        <w:r>
          <w:rPr>
            <w:rStyle w:val="InternetLink"/>
            <w:sz w:val="28"/>
            <w:szCs w:val="28"/>
          </w:rPr>
          <w:t>№ 178-ФЗ</w:t>
        </w:r>
      </w:hyperlink>
      <w:r>
        <w:rPr>
          <w:sz w:val="28"/>
          <w:szCs w:val="28"/>
        </w:rPr>
        <w:t xml:space="preserve"> «О приватизации государственного и муниципального имущества», </w:t>
      </w:r>
      <w:r>
        <w:rPr>
          <w:bCs/>
          <w:color w:val="000000"/>
          <w:sz w:val="28"/>
          <w:szCs w:val="28"/>
        </w:rPr>
        <w:t xml:space="preserve">Положением о порядке управления и распоряжения объектами муниципальной собственности </w:t>
      </w:r>
      <w:r>
        <w:rPr>
          <w:bCs/>
          <w:color w:val="000000"/>
          <w:spacing w:val="-2"/>
          <w:sz w:val="28"/>
          <w:szCs w:val="28"/>
        </w:rPr>
        <w:t>Дружненского сельского поселения Белореченского района Краснодарского края</w:t>
      </w:r>
      <w:r>
        <w:rPr>
          <w:sz w:val="28"/>
          <w:szCs w:val="28"/>
        </w:rPr>
        <w:t>,  утвержденного решением Совета Дружненского сельского поселения Белореченского района от 06 апреля 2017 года №138, в соответствии с договором поручения от 11 июля 2023 года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                            р е ш и 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нозный план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>) приватизации муниципального имущества Дружненского сельского поселения Белореченского района на 2023-2024 годы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имущественных отношений администрации муниципального образования Белореченский район (Сергиенко В.В.) р</w:t>
      </w:r>
      <w:r>
        <w:rPr>
          <w:rStyle w:val="Blk"/>
          <w:rFonts w:cs="Times New Roman" w:ascii="Times New Roman" w:hAnsi="Times New Roman"/>
          <w:sz w:val="28"/>
          <w:szCs w:val="28"/>
        </w:rPr>
        <w:t>азместить на</w:t>
      </w:r>
      <w:r>
        <w:rPr>
          <w:rFonts w:cs="Times New Roman" w:ascii="Times New Roman" w:hAnsi="Times New Roman"/>
          <w:sz w:val="28"/>
          <w:szCs w:val="28"/>
        </w:rPr>
        <w:t xml:space="preserve"> официальном сайте Российской Федерации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</w:t>
      </w: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>www.torgi.gov.ru в информационно-телекоммуникационной сети «Интернет» настоящее решение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00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ланово-бюджетную и по вопросам экономического развития комиссию Совета Дружненского  сельского поселения Белореченского района (Дубинин).</w:t>
      </w:r>
    </w:p>
    <w:p>
      <w:pPr>
        <w:pStyle w:val="Normal"/>
        <w:tabs>
          <w:tab w:val="clear" w:pos="708"/>
          <w:tab w:val="left" w:pos="100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момента подписания.</w:t>
      </w:r>
    </w:p>
    <w:p>
      <w:pPr>
        <w:pStyle w:val="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  С.П.Симонян  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2023 года №____</w:t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ЫЙ ПЛАН (ПРОГРАММ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 НА 2023-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гнозный план (программа) приватизации муниципального имущества Дружненского сельского поселения Белореченского района на 2023-2024 годы (далее – Программа приватизации) разработан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1 № 178-ФЗ «О приватизации государственного и муниципального имущества», постановлением Правительства Российской Федерации 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ожением о порядке управления и распоряжения объектами муниципальной собственности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Дружненского сельского поселения Белореченск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>,  утвержденного решением Совета Дружненского сельского поселения Белореченского района от 06 апреля 2017 года №138, с учетом основных задач социально-экономического развития Дружненского сельского поселения Белорече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и продавца при приватизации муниципального имущества возлагаются на Управление имущественных отношений администрации муниципального образования Белореченский район, в соответствии договором поручения от 06 марта 2023 № 1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ПРИВАТИЗАЦИИ ОБЪЕКТОВ МУНИЦИПАЛЬН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ДРУЖНЕН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сновными целями приватизации объектов муниципальной собственности Дружненского сельского поселения Белореченского района на 2023-2024 годы являются создание условий для эффективного управления муниципальным имуществом, необходимым для выполнения муниципальных функций органами местного самоуправления Российской Федерации, и отчуждение муниципального имущества, востребованного в коммерческом оборо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повышения эффективности реализации плана приватизации будут организованы мероприятия, направленные на повышение открытости приватизационны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риватизация муниципального имущества Дружненского сельского поселения Белореченского района в 2023-2024 годах будет направлена на решение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вышение эффективности использования объектов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управление непрофильным муниципальным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полнение доходной части бюджета Дружненского сельского поселения Белоречен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инвестиций в экономику Дружненского сельского поселения Белоречен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оизводства и создание новых рабочих мес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еимущественного права субъектов малого и среднего предпринимательства при приватизации арендуем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рограмма приватизации размещается в течение 15 дней со дня утверждения Советом Дружненского сельского поселения Белореченского района на официальном сайте в информационно-телекоммуникационной сети «Интернет» в соответствии с требованиями, установленными Федеральным законом «О приватизации государственного и муниципального имущества» (www.torgi.gov.ru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ИМУЩЕСТВО,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ИВАТИЗАЦИЯ КОТОРОГО ПЛАНИРУЕТСЯ В 2023-2024 ГОДА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4. Приватизация муниципального имущества Дружненского сельского поселения Белореченского района осуществляется согласно </w:t>
      </w:r>
      <w:hyperlink w:anchor="Par109">
        <w:r>
          <w:rPr>
            <w:rStyle w:val="InternetLink"/>
            <w:sz w:val="28"/>
            <w:szCs w:val="28"/>
          </w:rPr>
          <w:t>Перечн</w:t>
        </w:r>
      </w:hyperlink>
      <w:r>
        <w:rPr>
          <w:sz w:val="28"/>
          <w:szCs w:val="28"/>
        </w:rPr>
        <w:t xml:space="preserve">ю муниципального имущества Дружненского сельского поселения Белореченского района, подлежащего приватизации в 2023-2024 годах, с условиями приватизации (прилагается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 О ВЫПОЛНЕНИИ ПРОГРАММЫ ПРИВАТИЗ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Общий отдел администрации Дружненского сельского поселения Белореченского района (Сорокина Л.В.) не позднее 1 марта 2024 года представляет в Совет Дружненского сельского поселения Белореченского района отчет о выполнении настоящей Программы приватизации за истекший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чет о результатах приватизации муниципального имущества за прошедший год содержит перечень приватизированных в прошедшем году имущественных комплексов муниципальных унитарных предприятий, акций акционерных обществ и иного муниципального имущества с указанием способа, срока и цены сделки приват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результатах приватизации муниципального имущества за прошедший год подлежит размещению на официальном сайте Российской Федерации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ww.torgi.gov.ru в информационно-телекоммуникационной сети «Интернет» одновременно с представлением в Совет Дружненского сельского поселения Белореченского райо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Ежегодный отчет об итогах исполнения Программы приватизации направляется в администрацию Краснодарского края не позднее 1 марта года, следующего за отчетным, по форме, утвержденной постановлением Правительства Российской Федерации от 26.12.2005 № 806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 А.Н. Шипк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920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16"/>
        <w:ind w:left="920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гнозному плану (программе) приватизации</w:t>
      </w:r>
    </w:p>
    <w:p>
      <w:pPr>
        <w:pStyle w:val="Style16"/>
        <w:ind w:left="920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имущества Дружненского сельского</w:t>
      </w:r>
    </w:p>
    <w:p>
      <w:pPr>
        <w:pStyle w:val="Style16"/>
        <w:ind w:left="920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ления Белореченского района на 2023-2024 годы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имущества Дружненского сельского поселения Белореченского района,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лежащего приватизации в 2023-2024 годах, с условиями приватизации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6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805"/>
        <w:gridCol w:w="1984"/>
        <w:gridCol w:w="2081"/>
        <w:gridCol w:w="1877"/>
        <w:gridCol w:w="2102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бъект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емельного участка, площадь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атизации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це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в использовани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ность к объекта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го наслед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разведочно-эксплуатационная скважина № Б1 (скважина № 72626, площадка Б1, инв № 8701, глубина 275 м, год ввода в эксплуатацию 1989) , с земельным участком площадью 3381 кв.м, кадастровый номер земельного участка 23:39:0602001:15, расположенная по адресу: Краснодарский край, Белореченский район, п.Друж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ткрытый аукцион в электронной форм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- 202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610 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четом НДС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7510 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 учета НДС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 обременен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тносятс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разведочно-эксплуатационная скважина № Б2 (скважина № 58163, площадка Б2, инв № 8701, глубина 398 м, год ввода в эксплуатацию 1983), с земельным участком площадью 5889 кв.м, кадастровый номер земельного участка 23:39:0602005:18, расположенная по адресу: Краснодарский край, Белореченский район, п.Друж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ткрытый аукцион в электронной форм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- 202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283 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четом НДС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6963 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 учета НДС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 обременен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тносятс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разведочно-эксплуатационная скважина № Б3 (скважина № 21314, площадка Б3, инв № 8701, глубина 290 м, год ввода в эксплуатацию 1978)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 земельным участком площадью 4243 кв.м, кадастровый номер земельного участка 23:39:0602005:19, расположенная по адресу: Краснодарский край, Белореченский район, п.Друж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ткрытый аукцион в электронной форм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- 202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358 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четом НДС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984 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 учета НДС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 обременен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тносятся</w:t>
            </w:r>
          </w:p>
        </w:tc>
      </w:tr>
    </w:tbl>
    <w:p>
      <w:pPr>
        <w:pStyle w:val="Style16"/>
        <w:ind w:firstLine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</w:t>
      </w:r>
    </w:p>
    <w:p>
      <w:pPr>
        <w:pStyle w:val="Style16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жненского сельского поселения</w:t>
      </w:r>
    </w:p>
    <w:p>
      <w:pPr>
        <w:pStyle w:val="Style16"/>
        <w:ind w:firstLine="284"/>
        <w:rPr/>
      </w:pPr>
      <w:r>
        <w:rPr>
          <w:rFonts w:cs="Times New Roman" w:ascii="Times New Roman" w:hAnsi="Times New Roman"/>
          <w:sz w:val="26"/>
          <w:szCs w:val="26"/>
        </w:rPr>
        <w:t>Белореченского района                                                                                                                                                                                    А.Н.Шипко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284" w:right="426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Blk">
    <w:name w:val="blk"/>
    <w:basedOn w:val="Style10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E072192104055416DD9E790CA44685B95E7F34EA2BC4E706C6341A7E1049BA48A5D745360DE5B2Fq9s6M" TargetMode="External"/><Relationship Id="rId4" Type="http://schemas.openxmlformats.org/officeDocument/2006/relationships/hyperlink" Target="consultantplus://offline/ref=2E072192104055416DD9F99DDC28365297EEAF44AFBC4520353C1AFAB60D91F3CD122D1124D35A2890269Aq6s6M" TargetMode="External"/><Relationship Id="rId5" Type="http://schemas.openxmlformats.org/officeDocument/2006/relationships/hyperlink" Target="consultantplus://offline/ref=BB775694BC86ED95D387C141D8547F65D8231DA451163E00B170EC381EC270DE8B88C81193DFB3FACE93A76364YFDE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3:59:00Z</dcterms:created>
  <dc:creator>ВИ</dc:creator>
  <dc:description/>
  <cp:keywords/>
  <dc:language>en-US</dc:language>
  <cp:lastModifiedBy>KRISTI</cp:lastModifiedBy>
  <cp:lastPrinted>2023-07-24T11:46:00Z</cp:lastPrinted>
  <dcterms:modified xsi:type="dcterms:W3CDTF">2023-08-23T11:27:00Z</dcterms:modified>
  <cp:revision>84</cp:revision>
  <dc:subject/>
  <dc:title>ПРОЕКТ</dc:title>
</cp:coreProperties>
</file>