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128270</wp:posOffset>
            </wp:positionV>
            <wp:extent cx="643890" cy="7759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__________ 2023 года                                                                                            №___</w:t>
      </w:r>
    </w:p>
    <w:p>
      <w:pPr>
        <w:pStyle w:val="Normal"/>
        <w:ind w:right="-5" w:hanging="0"/>
        <w:jc w:val="center"/>
        <w:rPr/>
      </w:pPr>
      <w:r>
        <w:rPr/>
        <w:t>поселок Дружный</w:t>
      </w:r>
    </w:p>
    <w:p>
      <w:pPr>
        <w:pStyle w:val="Normal"/>
        <w:ind w:right="-5" w:hanging="0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2 декабря 2014 года №23 «Об утверждении Положения о порядке проведения конкурса на замещение вакантной должности муниципальной службы в администрации Дружненского сельского поселения Белорече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риведения муниципальных правовых актов в соответствие с действующим законодательством, на основании протеста Белореченской межрайонной прокуратуры от 2 марта 2022 года №07-02/Прдп132-22-20030017 на решение Совета</w:t>
      </w:r>
      <w:r>
        <w:rPr>
          <w:sz w:val="28"/>
          <w:szCs w:val="28"/>
        </w:rPr>
        <w:t xml:space="preserve"> Дружненского сельского поселения Белореченского района от 12.12.2014 №23 «Об утверждении Положения о порядке проведения конкурса на замещение вакантной должности муниципальной службы в администрации Дружненского сельского поселения Белореченского района», р</w:t>
      </w:r>
      <w:r>
        <w:rPr>
          <w:rFonts w:cs="Arial"/>
          <w:color w:val="000000"/>
          <w:sz w:val="28"/>
          <w:szCs w:val="28"/>
        </w:rPr>
        <w:t>уководствуясь статьей 26 Устава Дружненского сельского поселения Белореченского района Совет Дружненского сельского поселения Белореченского района 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к решению Совета</w:t>
      </w:r>
      <w:r>
        <w:rPr>
          <w:spacing w:val="-1"/>
          <w:sz w:val="28"/>
          <w:szCs w:val="28"/>
        </w:rPr>
        <w:t xml:space="preserve"> Дружненского сельского поселения Белореченского района </w:t>
      </w:r>
      <w:r>
        <w:rPr>
          <w:sz w:val="28"/>
          <w:szCs w:val="28"/>
        </w:rPr>
        <w:t>от 12 декабря 2014 года №23 «Об утверждении Положения о порядке проведения конкурса на замещение вакантной должности муниципальной службы в администрации Дружненского сельского поселения Белореченского района» (далее – Положение)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 1 «Общие положения» Положения дополнить пунктом 1.7, изложив его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7. Конкурс на замещение вакантной должности муниципальной службы не проводится при замещении вакантной должности муниципальной службы, относящейся к группе главных должностей муниципальной служб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3.3 раздела 3 Положения изложить в следующей редакции: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«3.3. Гражданин, желающий участвовать в конкурсе, представляет в администрацию Дружненского сельского поселения Белореченского района: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е заявление (Приложение № 1)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приложением фотографии (Приложение № 2 к настоящему Положению)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паспорт;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г) 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документ об образовании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свидетельство о постановке физического лица на учет в налоговом органе по месту жительства на территории Российской Федерации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 документы воинского учета - для граждан, пребывающих в запасе, и лиц, подлежащих призыву на военную службу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 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 сведения о своих доходах за год, предшествующий году поступления на муниципальную службу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 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;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 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Раздел 4 Положения дополнить пунктом 4.1.1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1.1. В случае проведения конкурса на замещение должности руководителя территориального органа местной администрации, на который возлагается осуществление части полномочий местной администрации в сельских населенных пунктах, расположенных в поселении, Порядок формирования конкурсной комиссии в муниципальном образовании должен предусматривать включение в число ее кандидатур, выдвинутых сходом граждан в каждом из этих сельских населенных пункт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лореченского района      </w:t>
        <w:tab/>
        <w:t xml:space="preserve">                                                С.П.Симоня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лореченского района      </w:t>
        <w:tab/>
        <w:tab/>
        <w:tab/>
        <w:t xml:space="preserve">                                 А.Н.Шипко</w:t>
      </w:r>
    </w:p>
    <w:sectPr>
      <w:type w:val="nextPage"/>
      <w:pgSz w:w="11906" w:h="16838"/>
      <w:pgMar w:left="1560" w:right="566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9:00Z</dcterms:created>
  <dc:creator>egor</dc:creator>
  <dc:description/>
  <cp:keywords/>
  <dc:language>en-US</dc:language>
  <cp:lastModifiedBy>KRISTI</cp:lastModifiedBy>
  <cp:lastPrinted>2022-10-26T11:45:00Z</cp:lastPrinted>
  <dcterms:modified xsi:type="dcterms:W3CDTF">2023-08-22T12:02:00Z</dcterms:modified>
  <cp:revision>36</cp:revision>
  <dc:subject/>
  <dc:title>3</dc:title>
</cp:coreProperties>
</file>