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74930</wp:posOffset>
            </wp:positionV>
            <wp:extent cx="647065" cy="776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 2023 года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 утверждении стоимости услуг по погреб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04 февраля 2004 года №666-КЗ «О погребении и похоронном деле в Краснодарском крае»,  руководствуясь  статьей 26 Устава Дружненского сельского поселения Белореченского района Совет Друж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ружненского сельского поселения Белореченского района от 17 февраля 2022 года №119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Наум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Огни Кавказа». </w:t>
      </w:r>
    </w:p>
    <w:p>
      <w:pPr>
        <w:pStyle w:val="Normal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  А.Н. 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С.П.Симоня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к проекту решения Совета Дружненского сельского посе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 2023 года №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казываемых на территории Друж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1985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 с 01.02.2023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81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,28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6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,41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,29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,5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0,80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2,8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5,1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23-04-27T14:46:00Z</cp:lastPrinted>
  <dcterms:modified xsi:type="dcterms:W3CDTF">2023-08-22T11:56:00Z</dcterms:modified>
  <cp:revision>73</cp:revision>
  <dc:subject/>
  <dc:title>РОССИЙСКАЯ ФЕДЕРАЦИЯ</dc:title>
</cp:coreProperties>
</file>