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60020</wp:posOffset>
            </wp:positionV>
            <wp:extent cx="603885" cy="7245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sz w:val="32"/>
          <w:szCs w:val="32"/>
        </w:rPr>
      </w:pPr>
      <w:r>
        <w:rPr>
          <w:szCs w:val="20"/>
        </w:rPr>
        <w:tab/>
      </w:r>
      <w:r>
        <w:rPr>
          <w:sz w:val="32"/>
          <w:szCs w:val="32"/>
        </w:rPr>
        <w:t xml:space="preserve">                                                           ПРОЕКТ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2023 года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Краснодарский край</w:t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еятельности администрации поселе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главы Дружненского сельского поселения  Белореченского района А.Н.Шипко о результатах своей деятельности и деятельности администрации поселения за 2022 год, руководствуясь статьей 35 Федерального закона от 06 октября 2003 года №131-ФЗ «Об общих принципах организации местного самоуправления в Российской федерации»  и статьей 26 Устава Дружненского сельского поселения Белореченского района, Совет Дружненского сельского поселения Белореченского района </w:t>
        <w:br/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работу главы и администрации Дружненского сельского поселения Белореченского района за 2022 год удовлетвори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22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Дружненского сельского поселения Белореченск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5 марта 2023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Дружнен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Дружнен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Дружненского сельского поселения Белореченского района о результатах своей деятельности и деятельности  администрации  поселения за 2022 год обнародовать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  С.П.Симо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left="4678" w:hanging="0"/>
        <w:rPr>
          <w:spacing w:val="-1"/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shd w:fill="FFFFFF" w:val="clear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ужненского сельского поселения</w:t>
      </w:r>
    </w:p>
    <w:p>
      <w:pPr>
        <w:pStyle w:val="Normal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pacing w:val="-1"/>
          <w:sz w:val="28"/>
          <w:szCs w:val="28"/>
        </w:rPr>
        <w:t>от __________2023 года №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Белореченского района о результатах своей деятельности и деятельности администрации  поселения за 2022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 дальнейшем социально-экономическом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и Дружненского сельского поселения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резидиум, уважаемые депутаты, жители поселения, приглашенные! Сегодня мы подведем итоги проделанной работы за 2022 год, обозначим существующие проблемы и определим основные задачи и направления нашей деятельности на предстоящи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в работе органов местного самоуправления поселения остается исполнение полномочий в соответствии с Федеральным законом №131-ФЗ «Об общих принципах организации местного самоуправления в Российской Федерации». Это, прежде всего, исполнение бюджета поселения, обеспечение жизнедеятельности поселения, благоустройство территорий населенных пунктов, развитие инфраструктуры, обеспечение мер пожарной безопасности, развитие местного самоуправления, реализация полномочий с учетом их приоритетности, эффективности и финансов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по законодательству вопросы местного значения уменьшились, но для жителей администрация поселения в ответе за всё, происходящее на территории нашего поселени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исполнение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2 год в бюджет поселения поступил доход 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0,5 тыс. руб., из них налоговых и неналоговых доходов – 98,59 % или 41 160,7 тыс. руб., безвозмездных поступлений – 1,41 % или 589,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лений налоговых и неналоговых платежей в бюджет Дружненского сельского поселения за период 2020-2022 годов и план на 2023 год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бюджет в 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бюджет в 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бюджет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на 2023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5,0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сельскохозяйственный налог уменьшился по сравнению с 2021 годом на 1 866,6 тыс. руб. или на 61,47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тяжении всего 2022 года велась работа по сокращению недоимки по всем налогам, задолжники неоднократно приглашались на заседания межведомственных комиссий как в администрацию поселения, так и в районную администрацию. Несмотря на все усилия, на 01.01.2023 года мы вышли со следующими показателями задолженност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физических лиц и индивидуальных предпринимателей: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руб.)</w:t>
      </w:r>
    </w:p>
    <w:tbl>
      <w:tblPr>
        <w:tblW w:w="91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4"/>
        <w:gridCol w:w="1689"/>
        <w:gridCol w:w="1841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й налог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асян Сероб Альберт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ва Вартитер Арут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в Игорь Валентин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8</w:t>
            </w:r>
          </w:p>
        </w:tc>
      </w:tr>
      <w:tr>
        <w:trPr>
          <w:trHeight w:val="2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зумян Асмик Славае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очникова Надежда Николае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ян Темине Манук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воргян Сейран Акоб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юклян Эдуард Николае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ян Арсен Лерник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Акулян Сильва Ростом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8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авражнов Юрий Николае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Антоносян Гамлет Степан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анкайа Елена Валерье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7,47</w:t>
            </w:r>
          </w:p>
        </w:tc>
      </w:tr>
    </w:tbl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в части дох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бюджета формируется за счет налогов, поступающих от предприятий, расположенных на территории поселения. Свою деятельность осуществляют: 74 ИП, 23 ЮЛ, из них можно выделить ряд крупных предприятий: ООО «ЕвроХим–БМУ» (производство удобрений), ООО «Терем» (завод железобетонных изделий), ООО «Гранит» (гравийные и песчаные карьеры),                 ООО «Белая Русь» (сельскохозяйственное производство), ООО «Влад» (производство металлоконструкций), ООО «НевРСС» (ремонтные и монтажные работы). Семнадцать новых рабочих мест предоставило ООО «Евроцинк» (инженерно-технического проектирования, управление проектами строительства, выполнение строительного контроля).</w:t>
      </w:r>
      <w:r>
        <w:rPr/>
        <w:t xml:space="preserve"> </w:t>
      </w:r>
      <w:r>
        <w:rPr>
          <w:sz w:val="28"/>
          <w:szCs w:val="28"/>
        </w:rPr>
        <w:t>В 2022 году на территории поселения было зарегистрировано 23 новых объекта МСП, а также возобновила свою деятельность Автозаправочная станция (ИП Воркажок А.М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идет реализация трех инвестиционных проектов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1. «Строительство завода по производству упаковочных материалов» (инвестор ООО «Караван»). Срок реализации проекта: 2018-2023 гг. Объем инвестиций по проекту составляет 150,0 млн. руб. Запланировано создание 20 рабочих мест в результате реализации инвестиционного прое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Модернизация и расширение мощностей ООО «ЕвроХим-Белореченские Минудобрения»» (инвестор: АО «МХК «ЕвроХим»). Срок реализации проекта: 2019-2023 гг. Объем инвестиций по проекту составляет 15000,0 млн. руб. Запланировано создание 85 рабочих мест в результате реализации инвестиционного прое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Переработка отходов полипропилена и полиэтилена» (инвестор:                        ООО «Управляющая компания Промпарк Белореченский»). Объем инвестиций по проекту составляет 206,2 млн. руб. Срок реализации проекта: 2022-2024 гг. Запланировано создать 22 рабочих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Информация по среднемесячной заработной плате и численности работников предприятий по Дружненскому сельскому поселению:</w:t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958"/>
        <w:gridCol w:w="783"/>
        <w:gridCol w:w="775"/>
        <w:gridCol w:w="1027"/>
        <w:gridCol w:w="1223"/>
        <w:gridCol w:w="1247"/>
        <w:gridCol w:w="924"/>
      </w:tblGrid>
      <w:tr>
        <w:trPr>
          <w:trHeight w:val="11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чел.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/пл., руб.</w:t>
            </w:r>
          </w:p>
        </w:tc>
      </w:tr>
      <w:tr>
        <w:trPr>
          <w:trHeight w:val="6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Еврохим-БМУ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5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1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</w:tr>
      <w:tr>
        <w:trPr>
          <w:trHeight w:val="2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ОО «НевРСС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1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Белая Русь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7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6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ий потребкоо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9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2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ерем – Железобетонные технологии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Гранит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Евроцин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Белора Вуд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Юг - Сервис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8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имон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газин "СВС"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</w:tr>
      <w:tr>
        <w:trPr>
          <w:trHeight w:val="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лад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3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99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92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2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редприятиям за 2021 год составила 30995,8 рублей, в 2022 году –40928,9 рублей, темп роста данного показателя –132 %, что значительно превышает данный показатель 2021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доспособного населения в 2022 году составило1951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в 2022 году составили 44 821,3 тыс.руб. (из них федеральные средства – 259,8 тыс.руб., краевые средства – 3,8 тыс.руб., районные средства – 326,2 тыс.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полномочий поселения в 2022 году было принято 9 муниципальных программ и 5 ведомственных программ, в рамках которых профинансированы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 муниципальной программе </w:t>
      </w:r>
      <w:r>
        <w:rPr>
          <w:b/>
          <w:sz w:val="28"/>
          <w:szCs w:val="28"/>
        </w:rPr>
        <w:t>«Организация в границах поселений электро-, тепло-, газо-, водоснабжения населения»</w:t>
      </w:r>
      <w:r>
        <w:rPr>
          <w:sz w:val="28"/>
          <w:szCs w:val="28"/>
        </w:rPr>
        <w:t xml:space="preserve"> средства реализованы на следующие нуж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53,9 тыс.руб. выполнение работ по подготовке технических планов на объекты водопровода, услуги по рыночной стоимости, приобретение водопроводных тру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оценке рыночной стоимости газопровода и кадастровые работы– 36,2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Муниципальная программа </w:t>
      </w:r>
      <w:r>
        <w:rPr>
          <w:b/>
          <w:sz w:val="28"/>
          <w:szCs w:val="28"/>
        </w:rPr>
        <w:t>«Развитие жилищного хозяйства»,</w:t>
      </w:r>
      <w:r>
        <w:rPr>
          <w:sz w:val="28"/>
          <w:szCs w:val="28"/>
        </w:rPr>
        <w:t xml:space="preserve"> по которой осуществлены  взносы на капитальный  ремонт  общего  имущества в  МКД  в сумме 3,7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 муниципальной программе </w:t>
      </w:r>
      <w:r>
        <w:rPr>
          <w:b/>
          <w:sz w:val="28"/>
          <w:szCs w:val="28"/>
        </w:rPr>
        <w:t>«Мероприятия и ведомственные целевые программы администрации Дружненского сельского поселения»</w:t>
      </w:r>
      <w:r>
        <w:rPr>
          <w:sz w:val="28"/>
          <w:szCs w:val="28"/>
        </w:rPr>
        <w:t xml:space="preserve"> средства направлены на осуществл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ы ТОС – 90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услуг по поверке пожарных гидрантов – 9,7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стройство и содержание контейнерных площадок (денежные средства районного бюджета переданы на основании соглашения о передаче осуществления части полномочий администрации муниципального образования Белореченский район администрации Дружненского сельского поселения Белореченского района  от 9 марта 2022 года №3) – 326,2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о муниципальной программе </w:t>
      </w:r>
      <w:r>
        <w:rPr>
          <w:b/>
          <w:sz w:val="28"/>
          <w:szCs w:val="28"/>
        </w:rPr>
        <w:t xml:space="preserve">«Дорожная деятельность в отношении дорог общего пользования местного значения» </w:t>
      </w:r>
      <w:r>
        <w:rPr>
          <w:sz w:val="28"/>
          <w:szCs w:val="28"/>
        </w:rPr>
        <w:t>средства были направл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объекту: Устройство тротуара в хут. Долгогусевском по ул. Голенева – 3 515,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услуг по объекту: Очистка улиц населенных пунктов Дружненского сельского поселения от снега – 213,6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за поставку уличной электроэнергии – 716,7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материалов для ремонта системы уличного освещения- 267,1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за техническое обслуживание уличного освещения – 594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организации дороги, работы по исправлению профиля основания дорог, очистка кювета дорог поселения – 3 216,6 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 и перевозка ГПС и  щебня для ремонта дорог – 542,6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за строительный контроль (технадзор) по объектам дорожной деятельности – 100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несение дорожной разметки – 241,2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Муниципальная программа </w:t>
      </w:r>
      <w:r>
        <w:rPr>
          <w:b/>
          <w:sz w:val="28"/>
          <w:szCs w:val="28"/>
        </w:rPr>
        <w:t>«Благоустройство территории»</w:t>
      </w:r>
      <w:r>
        <w:rPr>
          <w:sz w:val="28"/>
          <w:szCs w:val="28"/>
        </w:rPr>
        <w:t xml:space="preserve"> позволила  направить средства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мест захоронения – 84,7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устройство поселения (покос сорной растительности, сбор и погрузка мусора, услуги по акарицидной (противоклещевой обработке) территорий парка в х.Долгогусевском и парка в п.Дружном, подбор и утилизация павших безнадзорных животных (собак и кошек), ремонт трактора, запчасти на трактор, дизтопливо, автошины для Прицепа тракторного, заработная плата уборщиков и тракториста, благоустройство территории поселения) – 3 518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компенсационному озеленению при уничтожении зеленых насаждений на территории поселения (приобретение саженцев деревьев, высадка зеленых насаждений и уходные работы) – 4 359,2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По муниципальной программе </w:t>
      </w:r>
      <w:r>
        <w:rPr>
          <w:b/>
          <w:sz w:val="28"/>
          <w:szCs w:val="28"/>
        </w:rPr>
        <w:t>«Развитие физической культуры и спорта»</w:t>
      </w:r>
      <w:r>
        <w:rPr>
          <w:sz w:val="28"/>
          <w:szCs w:val="28"/>
        </w:rPr>
        <w:t xml:space="preserve"> средства направлены приобретение спортивных товаров для нужд Дружненского сельского поселения Белореченского района (баннер и спортинвентарь) в сумме 100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По муниципальной программе </w:t>
      </w:r>
      <w:r>
        <w:rPr>
          <w:b/>
          <w:sz w:val="28"/>
          <w:szCs w:val="28"/>
        </w:rPr>
        <w:t>«Молодежная политика, оздоровление, занятость детей и подростков»</w:t>
      </w:r>
      <w:r>
        <w:rPr>
          <w:sz w:val="28"/>
          <w:szCs w:val="28"/>
        </w:rPr>
        <w:t xml:space="preserve"> средства израсходованы на приобретение продукции (проектор, баннеры, настольные игры) в сумме 200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По муниципальной программе </w:t>
      </w:r>
      <w:r>
        <w:rPr>
          <w:b/>
          <w:sz w:val="28"/>
          <w:szCs w:val="28"/>
        </w:rPr>
        <w:t>«Обеспечение деятельности органов местного самоуправления Дружненского сельского поселения Белореченского района»</w:t>
      </w:r>
      <w:r>
        <w:rPr>
          <w:sz w:val="28"/>
          <w:szCs w:val="28"/>
        </w:rPr>
        <w:t xml:space="preserve"> средства реализованы на содержание органов местного самоуправления (затраты на услуги связи, коммунальные услуги, налоги, заработная плата) в сумме 8 153,7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Муниципальная программа </w:t>
      </w:r>
      <w:r>
        <w:rPr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sz w:val="28"/>
          <w:szCs w:val="28"/>
        </w:rPr>
        <w:t xml:space="preserve"> включила в себя финансирование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муниципального задания МБУ «ЦКРЦ Дружненского сельского поселения» (содержание и текущий ремонт имущества, услуги связи, коммунальные услуги, налоги, меры социальной поддержки в виде компенсации расходов на оплату ЖКУ, ГСМ, приобретение необходимого оборудования и инвентаря, заработная плата) – 11 901,7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ение муниципального задания МБУ «Библиотека Дружненского сельского поселения» (содержание и текущий ремонт имущества, услуги связи, коммунальные услуги, налоги, приобретение необходимого инвентаря и оборудования, заработная плата, меры социальной поддержки в виде компенсации расходов на оплату ЖКУ ) – 2 710,0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 В рамках ведомственной программы </w:t>
      </w:r>
      <w:r>
        <w:rPr>
          <w:b/>
          <w:sz w:val="28"/>
          <w:szCs w:val="28"/>
        </w:rPr>
        <w:t>«Повышение информированности населения о деятельности органов власти»</w:t>
      </w:r>
      <w:r>
        <w:rPr>
          <w:sz w:val="28"/>
          <w:szCs w:val="28"/>
        </w:rPr>
        <w:t xml:space="preserve"> средства реализованы в сумме 208,3 тыс.руб., на опубликование информации в СМИ и оказание услуг по сопровождению официального сайта администрации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bel-druzhniy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рамках ведомственной программы </w:t>
      </w:r>
      <w:r>
        <w:rPr>
          <w:b/>
          <w:sz w:val="28"/>
          <w:szCs w:val="28"/>
        </w:rPr>
        <w:t>«Содействие развитию малого и среднего предпринимательства»</w:t>
      </w:r>
      <w:r>
        <w:rPr>
          <w:sz w:val="28"/>
          <w:szCs w:val="28"/>
        </w:rPr>
        <w:t xml:space="preserve"> средства израсходованы в сумме 11,0 тыс.руб., на обучение для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По ведомственной программе </w:t>
      </w:r>
      <w:r>
        <w:rPr>
          <w:b/>
          <w:sz w:val="28"/>
          <w:szCs w:val="28"/>
        </w:rPr>
        <w:t>«Социальное обеспечение и иные выплаты гражданам»</w:t>
      </w:r>
      <w:r>
        <w:rPr>
          <w:sz w:val="28"/>
          <w:szCs w:val="28"/>
        </w:rPr>
        <w:t xml:space="preserve"> осуществлены выплаты пенсий за выслугу лет лицам, замещавшим муниципальные должности и должности муниципальной службы в органах местного самоуправления в сумме 370,5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 По ведомственной программе </w:t>
      </w:r>
      <w:r>
        <w:rPr>
          <w:b/>
          <w:sz w:val="28"/>
          <w:szCs w:val="28"/>
        </w:rPr>
        <w:t>«Обеспечение деятельности администрации Дружненского сельского поселения Белореченского района»</w:t>
      </w:r>
      <w:r>
        <w:rPr>
          <w:sz w:val="28"/>
          <w:szCs w:val="28"/>
        </w:rPr>
        <w:t xml:space="preserve"> средства в сумме 2 113,6 тыс.руб. направлены на содержание органов местного самоуправления (затраты по содержанию и ремонту имущества, услуги связи, подписки на газеты и журналы, ГСМ, сопровождение и приобретение програм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По ведомственной программе </w:t>
      </w:r>
      <w:r>
        <w:rPr>
          <w:b/>
          <w:sz w:val="28"/>
          <w:szCs w:val="28"/>
        </w:rPr>
        <w:t>«Охрана и сохранение объектов культурного наследия местного значения»</w:t>
      </w:r>
      <w:r>
        <w:rPr>
          <w:sz w:val="28"/>
          <w:szCs w:val="28"/>
        </w:rPr>
        <w:t xml:space="preserve"> средства реализованы в сумме 50,0 тыс.руб., на оплату ремонта мемориального комплекса  и строительного контро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оселения входят 4 населенных пункта:  </w:t>
        <w:br/>
        <w:t xml:space="preserve">пос. Дружный, пос. Мирный, хут. Долгогусевский, хут. Лукаш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3 года численность населения составляет 4105 человек, значится 1158 хозяйств. В  2022 году в поселении родилось 32 (2021 год – 44) ребенка, умерших граждан – 42 (2021 год - 4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655"/>
        <w:gridCol w:w="846"/>
        <w:gridCol w:w="1126"/>
        <w:gridCol w:w="927"/>
        <w:gridCol w:w="1476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е пунк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…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ружн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ирн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Долгогусевский</w:t>
            </w:r>
          </w:p>
          <w:p>
            <w:pPr>
              <w:pStyle w:val="Normal"/>
              <w:rPr/>
            </w:pPr>
            <w:r>
              <w:rPr/>
              <w:t>(в ч.т. СОТ «Кубань», х.Лукаш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сел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аппарата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администрации принято 70 распоряжений и 184 постановления, выдано справок – 1065, характеристик – 59. Проведено 13 сессий Совета депутатов, на которых было принято 39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ступило 1502 входящей корреспонденции, исходящих документов – 79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увеличивается документооборот в электронном виде, работа на различных Интернет – порталах, сайтах, в различных информационных систе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2 год в администрацию поселения устно обратилось 58 заявителей              (2021 год - 45, 2020 год - 15), письменно – 26 (2021 год - 7, 2020 год -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по обращению гражд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.Мирном построена линия уличного освещения по ул.Параллель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водоотведение на ул.Подгорной и ул.Параллельной в целях ликвидации подтоплений домовла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.Долгогусевском отсыпан участок дороги на ул.Молодежной, который затапливался во время дождей и препятствовал проез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вопросов санитарного содержания населенных пунктов обратилось 13 граждан, благоустройства – 11, функционирования уличного освещения - 12, ликвидации аварийных деревьев - 11,  жилищно-коммунальных вопросов обратилось 7 заявителей, по земельным вопросам 4 человека, по различным правовым - 5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качественного рассмотрения обращений граждан и информированности населения, во всех населенных пунктах проведено 5 сходов граждан и встреч главы по различ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 особом контроле вопрос обеспечения инженерной инфраструктурой земельных участков, предоставленных для многодетных семей в пос.Дружн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о деятельности органов местного самоуправления активно используются интернет-ресурсы: информация размещается на официальном сайте администрации поселения, а также в социальных сетях «Вконтакте», «Одноклассни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1 января 2023 года в поселении </w:t>
      </w:r>
      <w:r>
        <w:rPr>
          <w:b/>
          <w:sz w:val="28"/>
          <w:szCs w:val="28"/>
        </w:rPr>
        <w:t>газифициро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Дружном – 317 домовладений (01.01.2022 - 302 домовлад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х. Долгогусевском – 334 домовладения (01.01.2022 - 326 домовла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Мирном – 109 домовладений (01.01.2022 - 100 домовлад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2 год газифицировано 32 домовла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в поселении газифицировано 68% домов от общего числа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газификации в поселении продолжается. В 2023 году  планируется изготовление проектно-сметной документации по строительству линии газопроводов по улицам Новой, Табачной, Новоселовской в хуторе Долгогусевском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развивается индивидуально-жилищное строительство. Всего за весь период под ИЖС было предоставлено 129 земельных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- 4 земельных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всех населенных пунктах продолжается активная работа по компенсационному озеленению территории поселения - это посадка 123 зеленых насаждений: 50 шт. яблонь, а также цертис, катальпа, платаны, можжевельник; укладка газона и посадка голубых елей возле памятника в п.Дружн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ыли продолжены уходные работы за ранее посаженными зелеными насаждениями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нский уч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инском учете состоит 777 человек, из них 12 офицеров. Граждан призывного возраста – 32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2022 года прошли медицинскую комиссию 23 человека. Отправлено в ряды РА 8 призывников. Получили отсрочку по учебе 14 человек. Проходят службу по контракту 3 человека. Прошли медкомиссию и поставлены на воинский учет            203 юноши 2006 года р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частичной мобилизации граждан, объявленной Президентом Российской Федерации в сентябре 2022 года, от Дружненского сельского поселения направлены для участия в специальной военной операции 18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органы местного само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должают осуществлять свою деятельность 5 председателей Т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взаимодействия органов местного самоуправления поселения с ТОС являются: проведение совместных сходов граждан; проведение рейдовых мероприятий в целях наведения надлежащего санитарного порядка в границах ТОС; участие в работе административной комиссии; представление проектов местных инициатив по благоустройству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дминистративной комиссией</w:t>
      </w:r>
      <w:r>
        <w:rPr>
          <w:sz w:val="28"/>
          <w:szCs w:val="28"/>
        </w:rPr>
        <w:t xml:space="preserve"> за 2022 год выписано 29 требований об устранении нарушений Правил благоустройства территории Дружненского сельского поселения Белореченского района, все граждане устранили выявленные нарушения в установленные с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авопорядка, профилактика безнадзорности и правонарушений несовершеннолетн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свою деятельность осуществляла территориальная комиссия по профилактике правонарушений, на ежемесячных заседаниях которой в 2022 году рассмотрено 4 лица, склонных к совершению административных нарушений и других противоправных действий, одному из них рекомендовано обратиться в отдел ГБУЗ "Наркологический диспансер", двум лицам рекомендовано обратиться в ГКУ КК «ЦЗН Белореченского района» для трудоустройства, один из которых в последствии был трудоустроен. Всего на учётах отдела МВД России по Белореченскому району состоит 21 человек, 11 из которых состоит на профилактическом учёте, 10 – на списоч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«ЦКРЦ Дружненского сельского поселения», МБУ «Библиотека Дружненского сельского поселения», МАОУ СОШ № 29 пос. Дружного проводятся мероприятия антинаркотической направленности, мероприятия по информированности, познавательные программы в частности в онлайн формате для различных возрастных категорий  (дети, подростки, молодежь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по реализации Закона Краснодарского края от 21 июля 2008 года № 1539-КЗ «О мерах по профилактике безнадзорности правонарушений несовершеннолетних в Краснодарском крае». В 2022 году проведено 24 рейдовых мероприятия на территории поселения с участием сотрудников полиции, членов народных дружин и дружинников из числа Дружненского хуторского казачьего обществ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По оперативной обстановке</w:t>
      </w:r>
      <w:r>
        <w:rPr>
          <w:sz w:val="28"/>
          <w:szCs w:val="28"/>
        </w:rPr>
        <w:t xml:space="preserve"> – За 2022 год н</w:t>
      </w:r>
      <w:r>
        <w:rPr>
          <w:sz w:val="28"/>
        </w:rPr>
        <w:t>а территории поселения было зарегистрировано 17 преступлений, что на 4 больше 2021 года, таким образом, отмечается увеличение числа зарегистрированных преступлений на 30,8 %. Количество краж чужого имущества осталось на прежнем уровне - 7 преступлений. Также, на территории Дружненского сельского поселения в 2022 году совершенно одно дорожно-транспортное происшествие со смертельным исхо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реждений культуры Дружнен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функционируют 2 муниципальных бюджетных учреждения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У «Библиотека Дружненского сельского поселения Белореченского района» – в х. Долгогусевском и п.Дружн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МБУ «Централизованный культурно - развлекательный центр Дружненского сельского поселения» в состав входят 2 Сельских клуба и 1 Сельский Дом культуры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работают 22 клубных досуговых формирований. С числом участников 591 че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подростков, по-прежнему, остается одним из главных направлений в деятельности учреждений. Работа ведется по нескольким направлениям: экология, патриотическое воспитание, здоровый образ жизни, профилактика правонарушений и безнадзорности, организация летнего отдыха детей, и просто организация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 и подростками является приоритетным направлением в работе учреждений культуры. Для них работают кружки по различным направлениям: вокальный, хореографический, театральный, декоративно-прикладное искусство, кружки рисования и рукоделия, клубы выходного д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 смешенной категорией населения в 2022 году велась по основным направлениям: сохранение традиционной народной культуры, военно-патриотическое воспитание, пропаганда здорового образа жизни, организация досу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а масса мероприятий, как в офлайн, так и в дистанционном режимах, посвященных году культурного наследия народов России, а так же военно-патриотической направленности. Коллективы и артисты учреждений культуры приняли участие в тематических конкурсах, таких как: «Кубанская музыкальная весна» районный смотр-конкурс, где Чебак Тамара Александровна (СК х.Долгогусевский) заняла 1 место, Ангелина Марченко (СК п.Мирный)-3 место. Вардуи Блбулян (СК х.Долгогусевский) приняла участие в открытом городском фестивале национальных культур «Дружба наций и народов» (г.Усть-Лабинск) заняла- 3 место. Участницы самодеятельности СК х.Долгогусевского стали призерами краевого смотра-конкурса по рисованию: Мовсесян Лусине - 1 место, Шагинян Ирина - 3 место. В краевом творческом конкурсе «Родную землю славлю» Чебак Тамара (СК х.Долгогусевский) заняла- 2 место. Коллективы ЦКРЦ приняли участие в районном конкурсе театрализованных постановок, где команда СДК п.Дружного заняла 3 место, а Харланов Кирилл (СК п.Мирный) победил в номинации «Лучшая мужская ро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ория от 14 до 30 лет – одна из самых больших и сложных категорий населения. Основные формы работы с молодёжью это танцевальные вечера, вечера отдыха, спортивные и развлекательные программы. Ребята из клубных формирований поселения на протяжении года принимали участие в районных и краевых офлайн и онлайн-фестивалях, таких как: Краевой молодежный конкурс «Проспект», в котором Тищенко Эльмира (СДК п.Дружный) стала Лауреатом 1 степени. Команда СДК п.Дружного приняла участие в районном конкурсе «Дед Мороз 2023», где стала обладателем -2 места. Участники клубных формирований СДК п.Дружного приняли участие в краевом онлайн конкурсе «Квест.Тропа здоровья», в краевом онлайн конкурсе «Планета земля», в тематической смене «Овеянна Славой родная Кубан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культура Дружненского поселения приняла участие в краевых онлайн-конкурсах и фестивалях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раевой конкурс «Салют Победы»</w:t>
      </w:r>
      <w:r>
        <w:rPr>
          <w:sz w:val="28"/>
          <w:szCs w:val="28"/>
        </w:rPr>
        <w:t xml:space="preserve"> - руководитель образцового кружка ДПИ «Рябинка»- Спасская О.В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раевой онлайн-конкурс «Планета Земля» </w:t>
      </w:r>
      <w:r>
        <w:rPr>
          <w:sz w:val="28"/>
          <w:szCs w:val="28"/>
        </w:rPr>
        <w:t>СДК п.Дружног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раевой конкурс Квест «Тропа здоровь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раевой конкурс «Проспект» -</w:t>
      </w:r>
      <w:r>
        <w:rPr>
          <w:sz w:val="28"/>
          <w:szCs w:val="28"/>
        </w:rPr>
        <w:t>Тищенко Э.В.</w:t>
      </w:r>
      <w:r>
        <w:rPr>
          <w:b/>
          <w:sz w:val="28"/>
          <w:szCs w:val="28"/>
        </w:rPr>
        <w:t xml:space="preserve"> Лауреа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- Краевой заочный конкурс «Чудеса на Елке»</w:t>
      </w:r>
      <w:r>
        <w:rPr>
          <w:sz w:val="28"/>
          <w:szCs w:val="28"/>
        </w:rPr>
        <w:t>- руководитель образцового кружка ДПИ «Рябинка»- Спасская О.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Краевой творческий конкурс «Родную землю славлю» </w:t>
      </w:r>
      <w:r>
        <w:rPr>
          <w:sz w:val="28"/>
          <w:szCs w:val="28"/>
        </w:rPr>
        <w:t xml:space="preserve">Чебак Т.А. – </w:t>
      </w:r>
      <w:r>
        <w:rPr>
          <w:b/>
          <w:sz w:val="28"/>
          <w:szCs w:val="28"/>
        </w:rPr>
        <w:t xml:space="preserve">Лауреа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Краевой смотр –конкурс по рисованию – 1 и 3 место </w:t>
      </w:r>
      <w:r>
        <w:rPr>
          <w:sz w:val="28"/>
          <w:szCs w:val="28"/>
        </w:rPr>
        <w:t>(СК х.Долгогусевский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- Краевой фестиваль национальных культур «Дружба наций и народов»</w:t>
      </w:r>
      <w:r>
        <w:rPr>
          <w:sz w:val="28"/>
          <w:szCs w:val="28"/>
        </w:rPr>
        <w:t xml:space="preserve"> Блбулян В.В.- </w:t>
      </w:r>
      <w:r>
        <w:rPr>
          <w:b/>
          <w:sz w:val="28"/>
          <w:szCs w:val="28"/>
        </w:rPr>
        <w:t>3 мест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клубных формирований вместе с руководителями приняли участие и заняли призовые места в таких районных мероприятиях ка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йонный конкурс вокального мастерства «Песня остается с человеком»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Креативный проект «Идеальный мужчина» </w:t>
      </w:r>
      <w:r>
        <w:rPr>
          <w:b/>
          <w:sz w:val="28"/>
          <w:szCs w:val="28"/>
        </w:rPr>
        <w:t>Финалист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 w:val="28"/>
          <w:szCs w:val="28"/>
        </w:rPr>
        <w:t>- Креативный проект «Идеальная лед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Районный фестиваль театрализованных мини- постановок «Волшебный мир театра» </w:t>
      </w:r>
      <w:r>
        <w:rPr>
          <w:b/>
          <w:sz w:val="28"/>
          <w:szCs w:val="28"/>
        </w:rPr>
        <w:t>3 место, Номинация «Лучшая мужская роль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йонный конкурс тематических программа «Антинарко.РУ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Участие в районном онлайн конкурсе «Кубанская музыкальная весна»- </w:t>
      </w:r>
      <w:r>
        <w:rPr>
          <w:b/>
          <w:sz w:val="28"/>
          <w:szCs w:val="28"/>
        </w:rPr>
        <w:t>1 и 3 мест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Участие в районном конкурсе фронтовых бригад «Песня на привал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Участие в районном конкурсе «Солнечные каникулы» СДК ст.Октябрьск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частие в тематической смене «Овеяна Славой родная Кубань» ст.Рязанска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частие в фестивале национальных культур «Хоровод дружбы» Благодарные письм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частие в районном конкурсе «Пломбир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частие в районном онлайн конкурсе «Культработник- 2022»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Участие в районном онлайн конкурсе «Дед Мороз 2023»- </w:t>
      </w:r>
      <w:r>
        <w:rPr>
          <w:b/>
          <w:sz w:val="32"/>
          <w:szCs w:val="28"/>
        </w:rPr>
        <w:t>3 место</w:t>
      </w:r>
    </w:p>
    <w:p>
      <w:pPr>
        <w:pStyle w:val="Normal"/>
        <w:ind w:firstLine="567"/>
        <w:rPr>
          <w:szCs w:val="28"/>
        </w:rPr>
      </w:pPr>
      <w:r>
        <w:rPr>
          <w:sz w:val="28"/>
          <w:szCs w:val="28"/>
        </w:rPr>
        <w:t>- Участие в районном конкурсе музыкантов «Новогодняя мелод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 то, что особой популярностью на территории Дружненского поселения пользуется видео-передача под названием «Здесь гостям рады». Еженедельно работники учреждений культуры отправляются в гости, к старожилам, многодетным семьям, активистам и бывшим руководителям, чья жизнь связанна именно с нашим поселением. Еженедельную программу зрители могут посмотреть на сайте «Однаклассники» в официальных группах учреждений культуры Дружненского поселения. Пятница - 16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библиотек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чале года  из-за новой коронавирусной инфекции</w:t>
      </w:r>
      <w:r>
        <w:rPr>
          <w:rStyle w:val="InternetLink"/>
          <w:bCs/>
          <w:iCs/>
          <w:color w:val="000000"/>
          <w:sz w:val="28"/>
          <w:szCs w:val="28"/>
          <w:u w:val="none"/>
          <w:shd w:fill="FFFFFF" w:val="clear"/>
        </w:rPr>
        <w:t xml:space="preserve"> (</w:t>
      </w:r>
      <w:r>
        <w:rPr>
          <w:rStyle w:val="Emphasis"/>
          <w:bCs/>
          <w:i w:val="false"/>
          <w:sz w:val="28"/>
          <w:szCs w:val="28"/>
          <w:shd w:fill="FFFFFF" w:val="clear"/>
        </w:rPr>
        <w:t>COVID-19),</w:t>
      </w:r>
      <w:r>
        <w:rPr>
          <w:rStyle w:val="Markedcontent"/>
          <w:sz w:val="28"/>
          <w:szCs w:val="28"/>
        </w:rPr>
        <w:t xml:space="preserve"> в  библиотеках Дружненского сельского поселения массовые мероприятия проводились в онлайн-формате. После снятия карантина мероприятия возобновились в прежнем режиме.</w:t>
      </w:r>
    </w:p>
    <w:p>
      <w:pPr>
        <w:pStyle w:val="Normal"/>
        <w:ind w:firstLine="567"/>
        <w:jc w:val="both"/>
        <w:rPr>
          <w:rStyle w:val="InternetLink"/>
          <w:b/>
          <w:b/>
          <w:bCs/>
          <w:iCs/>
          <w:color w:val="000000"/>
          <w:kern w:val="2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Все мероприятия, проводимые в офлайн и онлайн-формате, </w:t>
      </w:r>
      <w:r>
        <w:rPr>
          <w:rFonts w:eastAsia="Calibri"/>
          <w:sz w:val="28"/>
          <w:szCs w:val="28"/>
        </w:rPr>
        <w:t>публикуются в социальных сетях на страницах: «Одноклассники», «ВКонтакте», на официальном сайте библиоте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библиотеки Дружненского сельского поселения активно принимали участие в следующих мероприят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 культурно-просветительских акциях «Библионочь-2022»,</w:t>
      </w:r>
      <w:r>
        <w:rPr>
          <w:sz w:val="28"/>
          <w:szCs w:val="28"/>
        </w:rPr>
        <w:t xml:space="preserve"> «Ночь музеев», «Ночь кино», «Ночь искусств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сероссийских патриотических акциях, культурно-просветительских акциях «Лица Победы», «Георгиевская ленточка», «Цветы Победы», «Неделя детской и юношеской книги», «Читаем детям о войне» муниципальной акции «Память хранят живые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акции «Юные герои Великой Побед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частие в </w:t>
      </w:r>
      <w:r>
        <w:rPr>
          <w:bCs/>
          <w:sz w:val="28"/>
          <w:szCs w:val="28"/>
        </w:rPr>
        <w:t>краевом ежегодном конкурсе по военно-патриотическому воспитанию граждан, проживающих на территории Краснодарского края, на приз имени маршала Г.К. Жуко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подготовке мероприятий для детей  в рамках «Безопасное поведение на воде в летний пери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и профилактической работы по вопросам соблюдения мер 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и мероприятий «К 100-летию основания конструкторского бюро публичного акционерного общества «Туполев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Всероссийского фестиваля энергосбережения и экологии #ВместеЯрче2022;</w:t>
      </w:r>
    </w:p>
    <w:p>
      <w:pPr>
        <w:pStyle w:val="Voice"/>
        <w:shd w:fill="FFFF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- в праздновании </w:t>
      </w:r>
      <w:r>
        <w:rPr>
          <w:sz w:val="28"/>
          <w:szCs w:val="28"/>
          <w:shd w:fill="FFFFFF" w:val="clear"/>
        </w:rPr>
        <w:t xml:space="preserve">350-летия со дня рождения Петра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еализации программы «Культура для школьника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3 января по 23 февраля участие в Месячнике оборонно-массовой и военно-патриотической работы «Воинский долг – честь и судьба!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ли выпускать библиотечные информационные вестники «Дружненский вестник», «Библиопульс» в рамках муниципального конкурса «Информационные вестники Белоречья».</w:t>
      </w:r>
    </w:p>
    <w:p>
      <w:pPr>
        <w:pStyle w:val="Normal"/>
        <w:tabs>
          <w:tab w:val="clear" w:pos="708"/>
          <w:tab w:val="left" w:pos="645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ован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еспечение удаленным пользователям доступа к ресурсам  Национальной  Электронной Библиотеки (НЭБ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21 году МБУ «Библиотека Дружненского сельского поселения Белореченского района» продолжает работать с  официальным сайтом библиотеки, </w:t>
      </w:r>
      <w:r>
        <w:rPr>
          <w:rStyle w:val="Markedcontent"/>
          <w:sz w:val="28"/>
          <w:szCs w:val="28"/>
        </w:rPr>
        <w:t>благодаря которому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у жителей Дружненского сельского поселения и пользователей библиотек есть возможность получить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 xml:space="preserve">информацию о деятельности библиотеки, планируемых и проведённых мероприятиях, новинках литературы, периодических изданиях и т.д. </w:t>
      </w:r>
    </w:p>
    <w:p>
      <w:pPr>
        <w:pStyle w:val="Normal"/>
        <w:ind w:firstLine="567"/>
        <w:jc w:val="both"/>
        <w:rPr>
          <w:rStyle w:val="Markedcontent"/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В 2022 году количество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осещений сайта составило –4883  визи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2022 году оформили подписку на периодические издания на второе полугодие 2022 года и первое полугодие 2023 года на общую сумму 60891,82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ботники библиотеки в 2022 году повысили квалификацию и получили удостовер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ахтина А.Н. - </w:t>
      </w:r>
      <w:r>
        <w:rPr>
          <w:sz w:val="28"/>
          <w:szCs w:val="28"/>
        </w:rPr>
        <w:t>"Управление организацией и персоналом", охрана труда – 220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уляцкая М.М. - «Библиотечный маркетинг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технологии в продвижении электронных библиотечных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арян Ю.Ю. - охрана труда – 1200 руб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бретения в 2022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библиотеки закупили книжную продукцию – 80 0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работники прошли медицинскую комиссию – 18 07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лгогусевскую библиотеку приобрел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ное кресло –10 700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льный центр – 11 800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ФУ  –24 499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жненскую библиотеку приобрел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улья  – 9750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иобретённых книг в 2022 году составило 1107 экземпляров, выбыло книг - 434 экземпля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поселения на 1 января 2023 года составил 37 692 экземпляров,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иодическими изданиями 39 374 экземпля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ера услуг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ели поселения пользуются услугами 9 магазинов, 8 из которых принадлежат частным предпринимателям. Также в п.Мирном размещается нестационарный торговый объект ИП Гриценко. Обеспеченность населения продовольственными и промышленными товарами первой необходимости составляет 100%. Большое количество различных услуг населению предоставляется почтовыми отделениями «Почта России». Жители п.Мирного и х.Долгогусевского активно пользуются услугами парикмахерск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з ТБО в поселении осуществляет региональный оператор Белореченский филиал АО «Крайжилкомресур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3 года договорами на вывоз ТБО охвачено </w:t>
        <w:br/>
        <w:t>91 %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зку пассажиров на территории сельского поселения осуществляет           ООО «Тон». Значительных сбоев в работе транспорта не наблюдалось, график работы удовлетворитель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о водоснабжению поселения в 2022 году оказывало предприятие          ООО «Агроснаб-1», на обслуживании которого наход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,5 км водопроводных сетей, 4 скважины, 4 водонапорных баш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2 год произведен ремонт 750 метров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нос всех сетей по поселению в настоящее время составляет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проживает 663 пенсион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детные семьи – 123, в которых воспитывается 426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инвалиды – 1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1 ребенок воспитывается в замещающих семь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семья находятся в социально-опасном положении, 5 семей находятся в тяжелой жизненной ситуации, в которых воспитывается 21 несовершеннолетний ребен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ов – 170 челов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анов ВОВ –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дов –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жеников тыла –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граждан пожилого возраста и инвалидов осуществляет Белореченский комплексный центр социального обслуживания населения,                         4 работника центра обслуживают 36 жителей преклон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потенциал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гропромышленный комплекс </w:t>
      </w:r>
      <w:r>
        <w:rPr>
          <w:sz w:val="28"/>
          <w:szCs w:val="28"/>
        </w:rPr>
        <w:t>на протяжении многих лет показывает положительную динамику по основным показателям. Это связанно с тем, что на сельхозпредприятиях появилась новая техника, внедрены современные технологии и удобрения, расширяются посевные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представлено следующими предприятиями: ООО «Белая Русь», кооператив «Подгорный», 8 индивидуальными предпринимателями крестьянскими (фермерскими) хозяйств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администрацией Дружненского сельского поселения продлены три договора аренды на использование земельных участк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а для скотоводства общей площадью 68,37 г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дин для </w:t>
      </w:r>
      <w:r>
        <w:rPr>
          <w:bCs/>
          <w:sz w:val="28"/>
          <w:szCs w:val="28"/>
        </w:rPr>
        <w:t>выращивания зерновых и иных сельскохозяйственных культур</w:t>
      </w:r>
      <w:r>
        <w:rPr>
          <w:sz w:val="28"/>
          <w:szCs w:val="28"/>
        </w:rPr>
        <w:t xml:space="preserve"> площадью 16,87 г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поступит средств по указанным договорам в сумме 58446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ые подсобные хозяйства остаются резервом в развитии сельского хозяйства и существенным подспорьем для жителей Дружненского сельского поселения. Более половины подворий, занимающихся ЛПХ, производят продукцию для реализации. За отчетный период 2022 года на строительство теплиц и за сданное молоко выплачено субсидий в сумме 702,03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инимались все необходимые меры, направленные на повышение уровня жизни, обеспечение инфраструктурой жителей поселения, их социальную защиту, на благоустройство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ключении хочется выразить благодарность всем неравнодушным жителям поселения, депутатам и руководителям предприятий и учреждений, а также администрации муниципального образования Белореченский район за понимание и поддержку в выполнении намеченных планов, направленных на улучшение качества жизни Дружне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все понимаем, что есть вопросы, которые можно решить сегодня и сейчас, а есть вопросы, которые требуют долговременной перспективы, мы готовы прислушиваться к советам жителей, помогать в решении насущных проблем. Но также рассчитываем на вашу гражданскую инициативу и заинтересованность каким быть поселению уже сегодня и завтра. Только работая сообща, мы можем решить стоящие перед нами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еюсь, 2023 год будет более плодотворным, и общими усилиями мы сможем сделать наше поселение еще более комфортным и уютным для прожива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    А.Н.Шипко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660" w:after="24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-druzhni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KRISTI</cp:lastModifiedBy>
  <cp:lastPrinted>2023-04-27T14:44:00Z</cp:lastPrinted>
  <dcterms:modified xsi:type="dcterms:W3CDTF">2023-08-22T11:59:00Z</dcterms:modified>
  <cp:revision>183</cp:revision>
  <dc:subject/>
  <dc:title/>
</cp:coreProperties>
</file>