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74930</wp:posOffset>
            </wp:positionV>
            <wp:extent cx="647065" cy="776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2023 года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666-КЗ «О погребении и похоронном деле в Краснодарском крае», 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17 февраля 2022 года №119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Наум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проекту решения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 2023 года №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85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23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1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28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6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4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,2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,5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0,80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2,8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5,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2-03-02T11:53:00Z</cp:lastPrinted>
  <dcterms:modified xsi:type="dcterms:W3CDTF">2023-08-22T11:58:00Z</dcterms:modified>
  <cp:revision>70</cp:revision>
  <dc:subject/>
  <dc:title>РОССИЙСКАЯ ФЕДЕРАЦИЯ</dc:title>
</cp:coreProperties>
</file>