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4395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екту решения Совета</w:t>
      </w:r>
    </w:p>
    <w:p>
      <w:pPr>
        <w:pStyle w:val="Normal"/>
        <w:ind w:left="4395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                                                          от ___ октября  2022 года  №___</w:t>
      </w:r>
    </w:p>
    <w:p>
      <w:pPr>
        <w:pStyle w:val="Normal"/>
        <w:ind w:left="4395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Приложение № 2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ненского сельского поселения Белоречен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января 2012 года № 153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дакции решения Совета Дружненского сельского поселения Белореченского района                                  от ___октября 2022 года № 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ы должностных окладов и ежемесячного денежного поощрения лиц, замещающих муниципальные должност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Дружненском сельском поселении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226"/>
        <w:gridCol w:w="3049"/>
      </w:tblGrid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 (руб.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(кол-во должностных окладов)</w:t>
            </w:r>
          </w:p>
        </w:tc>
      </w:tr>
      <w:tr>
        <w:trPr/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ружненского сельского   поселения Белореченского   района                                             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6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Н.А. Баз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9:00Z</dcterms:created>
  <dc:creator>USER</dc:creator>
  <dc:description/>
  <cp:keywords/>
  <dc:language>en-US</dc:language>
  <cp:lastModifiedBy>KRISTI</cp:lastModifiedBy>
  <cp:lastPrinted>2022-10-13T16:57:00Z</cp:lastPrinted>
  <dcterms:modified xsi:type="dcterms:W3CDTF">2023-08-22T11:25:00Z</dcterms:modified>
  <cp:revision>43</cp:revision>
  <dc:subject/>
  <dc:title/>
</cp:coreProperties>
</file>