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___ октября 2022 года №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«ПРИЛОЖЕНИЕ №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4 декабря 2009 года № 2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в редакции решения Совета Дружненского сельского поселения Белореченского района                              от ___ октября 2022 года №___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окладов за классный чин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4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0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ая группа муниципальных должност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2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Н.А. База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45:00Z</dcterms:created>
  <dc:creator>Кулий</dc:creator>
  <dc:description/>
  <cp:keywords/>
  <dc:language>en-US</dc:language>
  <cp:lastModifiedBy>KRISTI</cp:lastModifiedBy>
  <cp:lastPrinted>2022-10-13T17:02:00Z</cp:lastPrinted>
  <dcterms:modified xsi:type="dcterms:W3CDTF">2023-08-22T11:26:00Z</dcterms:modified>
  <cp:revision>43</cp:revision>
  <dc:subject/>
  <dc:title/>
</cp:coreProperties>
</file>