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11430</wp:posOffset>
            </wp:positionV>
            <wp:extent cx="807085" cy="9099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СЕССИЯ  3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___ августа 2022 года                                                                            №___</w:t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 06 апреля 2017 года №138 «Об утверждении Полож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орядке управления и распоряжения объектами муниципальн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бственности </w:t>
      </w:r>
      <w:r>
        <w:rPr>
          <w:b/>
          <w:bCs/>
          <w:color w:val="000000"/>
          <w:spacing w:val="-2"/>
          <w:sz w:val="28"/>
          <w:szCs w:val="28"/>
        </w:rPr>
        <w:t>Дружненского сельского поселения Белореченского района Краснодарского края»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 xml:space="preserve">В целях приведения муниципальных правовых актов в соответствие с действующим законодательством, в соответствии с частью 5 статьи 51  </w:t>
      </w:r>
      <w:r>
        <w:rPr>
          <w:sz w:val="28"/>
          <w:szCs w:val="28"/>
        </w:rPr>
        <w:t xml:space="preserve">Федерального закона от 06 октября 2003 года  №131-ФЗ «Об общих принципах организации местного самоуправления в Российской Федерации»,  приказом Минэкономразвития России от 30 августа 2011 года  №424-ФЗ «Об утверждении Порядка ведения органами местного самоуправления реестров муниципального имущества, руководствуясь статьей 26 </w:t>
      </w:r>
      <w:r>
        <w:rPr>
          <w:color w:val="000000"/>
          <w:sz w:val="28"/>
          <w:szCs w:val="28"/>
        </w:rPr>
        <w:t>Устава Дружненского сельского поселения Белореченского района, Совет Дружненского сельского поселения Белореченского райо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</w:rPr>
        <w:t>р е ш и л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 Внести изменения в приложение к решению Совета Дружненского сельского поселения Белореченского района от 06 апреля 2017 года №138 «Об утверждении Положения о порядке управления и распоряжения объектами муниципальной собственности Дружненского сельского поселения Белореченского района Краснодарского края», а именно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1 пункт 2.1. раздела 2 Положения о порядке управления и распоряжения объектами муниципальной собственности Дружненского сельского поселения Белореченского района Краснодарского края (далее – Положение) изложить в следующей редакции: «Реестр муниципального имущества Дружненского сельского поселения Белореченского района (далее – Реестр) ведется согласно Порядку ведения органами сетного самоуправления реестров муниципального имущества, утвержденному приказом Минэкономразвития России от 30 августа 2011 года №424»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2 пункты 2.1.2 – 2.1.5 раздела 2 Положения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 </w:t>
      </w:r>
      <w:r>
        <w:rPr>
          <w:sz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Белореченского района                                                                      А.Н.Шип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Белореченского района                                                                      С.П.Симоня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9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0"/>
      <w:szCs w:val="20"/>
    </w:rPr>
  </w:style>
  <w:style w:type="character" w:styleId="3">
    <w:name w:val="Заголовок 3 Знак"/>
    <w:qFormat/>
    <w:rPr>
      <w:rFonts w:cs="Times New Roman"/>
      <w:b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A75E2E"/>
      <w:u w:val="single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53:00Z</dcterms:created>
  <dc:creator>ConsultantPlus</dc:creator>
  <dc:description/>
  <cp:keywords/>
  <dc:language>en-US</dc:language>
  <cp:lastModifiedBy>KRISTI</cp:lastModifiedBy>
  <cp:lastPrinted>2022-07-27T13:54:00Z</cp:lastPrinted>
  <dcterms:modified xsi:type="dcterms:W3CDTF">2022-09-15T07:33:00Z</dcterms:modified>
  <cp:revision>10</cp:revision>
  <dc:subject/>
  <dc:title>СОВЕТ БЕЛОРЕЧЕНСКОГО ГОРОДСКОГО ПОСЕЛЕНИЯ</dc:title>
</cp:coreProperties>
</file>