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ragraph">
              <wp:posOffset>-20764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ПРОЕКТ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8"/>
          <w:szCs w:val="32"/>
          <w:lang w:eastAsia="ar-SA"/>
        </w:rPr>
      </w:pPr>
      <w:r>
        <w:rPr>
          <w:b/>
          <w:color w:val="000000"/>
          <w:sz w:val="28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ar-SA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 февраля 2022 года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заключения соглашения между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муниципального образования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ий район и администрацией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жненского сельского поселения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о передаче части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смотрев представленный Советом муниципального образования Белореченский район проект соглашения «О передаче осуществления части полномочий администрации муниципального образования Белореченский район администрации Дружненского сельского поселения Белореченского района администраци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Соглашение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4 статьи 15 Федерального закона от 6 октября 2003 года №131-ФЗ «Об общих принципах организации местного самоуправления в Российской Федерации», руководствуясь Уставом Дружненского сельского поселения Белореченского района, Совет Дружненского сельского поселения Белореченского района, р е ш и л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овать проект Соглашения между администрацией муниципального образования Белореченский район и администрацией Дружненского сельского поселения Белореченского района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е Друж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Белореченского района Шипко Анатолию Николаевичу заключить Соглашение между администрацией муниципального образования Белореченский район и администрацией Дружненского сельского поселения Белореченского района.</w:t>
        <w:tab/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3. Настоящее решение обнародовать в установленном порядке.</w:t>
      </w:r>
    </w:p>
    <w:p>
      <w:pPr>
        <w:pStyle w:val="Normal"/>
        <w:ind w:firstLine="855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фициального обнародования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елореченского района                                                                            С.П.Симонян</w:t>
      </w:r>
    </w:p>
    <w:sectPr>
      <w:type w:val="nextPage"/>
      <w:pgSz w:w="11906" w:h="16838"/>
      <w:pgMar w:left="1440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56:00Z</dcterms:created>
  <dc:creator>USER</dc:creator>
  <dc:description/>
  <cp:keywords/>
  <dc:language>en-US</dc:language>
  <cp:lastModifiedBy>KRISTI</cp:lastModifiedBy>
  <cp:lastPrinted>2022-03-02T12:01:00Z</cp:lastPrinted>
  <dcterms:modified xsi:type="dcterms:W3CDTF">2022-09-15T06:08:00Z</dcterms:modified>
  <cp:revision>101</cp:revision>
  <dc:subject/>
  <dc:title>проект</dc:title>
</cp:coreProperties>
</file>