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4305</wp:posOffset>
            </wp:positionH>
            <wp:positionV relativeFrom="paragraph">
              <wp:posOffset>-240665</wp:posOffset>
            </wp:positionV>
            <wp:extent cx="76200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567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РОЕКТ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ru-RU" w:eastAsia="ar-SA"/>
        </w:rPr>
      </w:pPr>
      <w:r>
        <w:rPr>
          <w:rFonts w:cs="Times New Roman"/>
          <w:b/>
          <w:bCs/>
          <w:color w:val="000000"/>
          <w:sz w:val="32"/>
          <w:szCs w:val="32"/>
          <w:lang w:val="ru-RU"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РЕШ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 декабря 2021 года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Краснодарский край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хоронного дел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№ 1001 «О гарантиях прав граждан на предоставление услуг по погребению умерших», Законом Краснодарского края от 4 февраля 2004 года № 666-КЗ «О погребении и похоронном деле в Краснодарском крае», в целях приведения правового акта в соответствие с действующим законодательством, руководствуясь статьей 26 Устава Дружненского сельского  поселения Белореченского района, Совет Дружненского сельского  поселения Белореченского района р е ш и л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оложение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 организации  похоронного дела на территории Дружн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Белореченского района (прил</w:t>
      </w:r>
      <w:r>
        <w:rPr>
          <w:rFonts w:cs="Times New Roman" w:ascii="Times New Roman" w:hAnsi="Times New Roman"/>
          <w:sz w:val="28"/>
          <w:szCs w:val="28"/>
          <w:lang w:val="ru-RU"/>
        </w:rPr>
        <w:t>ожение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Положение о специализированной службе по вопросам похоронного дела на территории Дружненского сельского поселения Белореченского района (приложение 2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изнать утратившими силу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ы 1 и 2 решения Совета Дружненского сельского поселения Белореченского района от 27 сентября 2011 года №128 «Об организации похоронного дела на территории Дружненского сельского поселения Белореченского района»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 Совета Дружненского сельского поселения Белореченского района от 16 июня 2017 года №144 «О внесении изменений в решение Совета Дружненского сельского поселения Белореченского района от 27 сентября 2011 года №128 «Об организации похоронного дела на территории Дружненского сельского поселения Белоречен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решения возложить на комиссию по вопросам коммунально-бытового, торгового обслуживания, защите прав потребителей Совета Дружненского сельского поселения Белореченского района (Науменко В.Н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шение вступает в силу со дня его официального обнародован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       А.Н.Шипк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С.П.Симонян</w:t>
      </w:r>
    </w:p>
    <w:p>
      <w:pPr>
        <w:pStyle w:val="Normal"/>
        <w:tabs>
          <w:tab w:val="clear" w:pos="708"/>
          <w:tab w:val="left" w:pos="53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 декабря 2021 года  №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охоронного дела на территории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 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рганизация похоронного дела</w:t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б организации похоронного дела на территории Дружненского сельского поселения Белореченского района (далее - Положение) разработано в соответствии с Федеральным законом от 12 января 1996 года №8-ФЗ "О погребении и похоронном деле", Законом Краснодарского края от 4 февраля 2004 года №666-КЗ "О погребении и похоронном деле в Краснодарском крае" определяет порядок организации похоронного обслуживания на территории Дружненского сельского поселения Белореченского  района и устанавливает полномочия органов местного самоуправления  по организации похоронного дела на территории поселения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хоронное дело - самостоятельный вид деятельности, включающий в себя деятельность по оказанию ритуальных, юридических, производственных, обрядовых (кроме религиозных) и иных сопутствующих услуг, связанных с созданием и эксплуатацией объектов похоронного назначения, а также организацией и проведением похорон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я похоронного дела осуществляется в соответствии со следующими принципами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гарантий, установленных законодательством Российской Федерации о погребении и похоронном деле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гуманности ритуального обслуживания населения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3) оптимизация управления системой ритуального обслуживания на территории Дружненского сельского  поселения Белореченского  района;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4) централизация функций ведения и хранения единой базы данных о захоронениях на территории Дружнен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1.4. Организация похоронного дела на территории Дружненского сельского  поселения Белореченского района осуществляется органами местного самоуправления поселения в пределах их компетенции в соответствии с действующим законодательством Российской Федерации, Краснодарского края, муниципальными правовыми актами органов местного самоуправления Дружненского сельского поселения Белореченского  района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1.5. Совет Дружненского сельского поселения Белореченского района в пределах своих полномочий: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1. Принимает решения о создании мест погребений и их переносу в случаях, предусмотренных законодательством Российской Федерации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2. Определяет порядок деятельности специализированных служб по вопросам похоронного дел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3.  Устанавливает тарифы на транспортирование умерших в морг, осуществляемых специализированными  службами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4. Утверждает размер платы, взимаемой за резервирование места семейного (родового) захоронения, превышающего размер бесплатно предоставляемого места родственного захоронения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1.6. Администрация Дружненского сельского поселения Белореченского района в пределах своих полномочи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6.1. Формирует и ведет реестр кладбищ, расположенных на территории Дружненского сельского поселения Белореченского район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2. Организует предоставление ритуальных услуг и определяет правила содержания мест погребения и порядок деятельности кладбищ на территории Дружненского сельского поселения Белореченского район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3. Устанавливает стоимость гарантированных услуг по погребению на территории Дружненского сельского поселения Белореченского район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4. Устанавливает требования к качеству ритуальных услуг на территории Дружненского сельского поселения Белореченского район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5. Определяет порядок предоставления мест под захоронения, а также земельных участков для создания семейных (родовых) захоронений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6. Определяет порядок погребения в местах почетного захоронения и перечень лиц, погребение которых может быть осуществлено в зоне почетного захоро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7. Ведет учет надмогильных сооружений, а также утверждает образцы книги регистрации надмогильных сооружений (надгробий) и порядок ее вед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8. Определяет порядок выдачи свидетельства о регистрации почетного, воинского захоро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9. Устанавливает порядок регистрации захоронений, утверждает формы книг регистрации захоронений (захоронений урн с прахом), свидетельств о регистрации захоронения, а также порядок ведения указанных книг и порядок выдачи свидетельств о регистрации захоронения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10. Устанавливает перечень кладбищ на территории Дружненского сельского поселения Белореченского района, на которых предоставляется места под семейные (родовые) захоронения, на которых  предусматриваются  зоны почетных захорон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11. Устанавливает порядок проведения инвентаризации мест захоронения на кладбищах (действующих, закрытых для свободного захоронения и закрытых) и организует мероприятия по ее провед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12. Устанавливает порядок сноса надмогильных сооружений (надгробий) и оград, установленные за пределами мест захоронен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Заключительные полож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охоронного дела на территории Дружненского сельского поселения  Белореченского района может быть дополнено или изменено решением Совета Дружненского сельского поселения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    А.Н.Шип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 декабря 2021 года №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пециализированной службе по вопросам похоронного 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1. Положение о специализированной службе по вопросам похоронного дела на территории Дружненского сельского поселения Белореченского района (далее – Положение) разработано в соответствии со статьей 14 Федерального закона от 06 октября 2006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30 марта 1999 года № 52-ФЗ «О санитарно-эпидемиологическом благополучии населения», Указом Президента Российской Федерации от 29 июня 1996 года №1001 «О гарантиях прав граждан на предоставление услуг по погребению умерших», Законом Краснодарского края от 04 февраля 2004 года № 666-КЗ «О погребении и похоронном деле в Краснодарском крае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2. Администрация Дружненского сельского поселения Белореченского  района  создает специализированную службу для выполнения работ и оказания услуг, предусмотренных законодательством  в сфере похоронного дела в форме бюджетного учреждения.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экономической нецелесообразности создания муниципального бюджетного учреждения, администрация  сельского поселения вправе: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, в соответствии с Федеральным законом от 05.04.2013  №44-ФЗ «О контрактной системе в сфере закупок товаров, работ, услуг для обеспечения государственных и муниципальных нужд»  по выбору организации, предоставляющей услуги по содержанию муниципальных кладбищ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урс в порядке, предусмотренном действующим законодательством, по выбору организации для обеспечения гарантированного перечня услуг по погребению, услуг по перезахоронению, по эксгумации, по изготовлению металлических гробов и их герметизации, предусмотренных законодательством  в сфере похоронного де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К услугам по погребению, оказываемым специализированной (уполномоченной) службой по вопросам похоронного дела, относятс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, предусмотренные гарантированным перечнем услуг по погребению, перечисленные  статьей 9 Закона Краснодарского края от 04 февраля 2004 года № 666-КЗ «О погребении и похоронном деле в Краснодарском кра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ерезахорон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эксгу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изготовлению металлических гробов и их гермет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огребению умершего (погибшего), не имевшего супруга, близких родственников, иных родственников, либо законного представителя умершего, а также лиц взявших на себя обязанность осуществить погребение.</w:t>
      </w:r>
    </w:p>
    <w:p>
      <w:pPr>
        <w:pStyle w:val="Normal"/>
        <w:ind w:right="-58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, предусмотренные гарантированным перечнем услуг по погребению, могут оказываться специализированными (уполномоченными) службами, а также иными хозяйствующими субъектами, в порядке, предусмотренном действующим законодательством. Погребение может осуществляться гражданами самостоятельно.</w:t>
      </w:r>
    </w:p>
    <w:p>
      <w:pPr>
        <w:pStyle w:val="Normal"/>
        <w:ind w:right="-58" w:firstLine="567"/>
        <w:jc w:val="both"/>
        <w:rPr/>
      </w:pPr>
      <w:r>
        <w:rPr>
          <w:sz w:val="28"/>
          <w:szCs w:val="28"/>
        </w:rPr>
        <w:t>1.4. Специализированная (уполномоченная) служба по вопросам похоронного дела несёт ответственность по исполнению волеизъявления умершего по погребению, по осуществлению гарантий погребения, за предоставление гарантированных федеральным и краевым законодательством перечня услуг по погребению, а также погребение умерших (погибших)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202"/>
      <w:bookmarkStart w:id="1" w:name="sub_1202"/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2.Заключительные полож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1202"/>
      <w:r>
        <w:rPr>
          <w:sz w:val="28"/>
          <w:szCs w:val="28"/>
        </w:rPr>
        <w:t>Положение о специализированной службе по вопросам похоронного дела на территории Дружненского сельского поселения Белореченского района может быть дополнено или изменено решением Совета Дружненского сельского поселения Белореченского района по инициативе депутатов Совета</w:t>
      </w:r>
      <w:bookmarkEnd w:id="2"/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         А.Н.Шип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34:00Z</dcterms:created>
  <dc:creator>333</dc:creator>
  <dc:description/>
  <cp:keywords/>
  <dc:language>en-US</dc:language>
  <cp:lastModifiedBy>KRISTI</cp:lastModifiedBy>
  <cp:lastPrinted>2022-01-11T10:12:00Z</cp:lastPrinted>
  <dcterms:modified xsi:type="dcterms:W3CDTF">2022-09-13T11:13:00Z</dcterms:modified>
  <cp:revision>34</cp:revision>
  <dc:subject/>
  <dc:title>РОССИЙСКАЯ ФЕДЕРАЦИЯ</dc:title>
</cp:coreProperties>
</file>