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eastAsia="ru-RU"/>
        </w:rPr>
        <w:t>ПРОЕКТ</w:t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 w:val="24"/>
          <w:lang w:eastAsia="ru-RU"/>
        </w:rPr>
        <w:t xml:space="preserve">                                                 </w:t>
      </w:r>
      <w:r>
        <w:rPr>
          <w:b/>
          <w:sz w:val="24"/>
          <w:lang w:eastAsia="ru-RU"/>
        </w:rPr>
        <w:t xml:space="preserve"> </w:t>
      </w:r>
      <w:r>
        <w:rPr>
          <w:b/>
          <w:sz w:val="24"/>
          <w:lang w:eastAsia="ru-RU"/>
        </w:rPr>
        <w:tab/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 декабря 2021 года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4"/>
          <w:szCs w:val="24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сключить подпункты 2.3 и 2.4 приложения к решению Совета Дружненского сельского поселения Белореченского района от 08 ноября 2013 года № 231 «О создании муниципального дорожного фонда Друж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района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 xml:space="preserve"> и распространяет свое действие на правоотношения, возникшие с 01 января 2022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eastAsia="ru-RU"/>
        </w:rPr>
      </w:pPr>
      <w:r>
        <w:rPr/>
        <w:t>Глава</w:t>
      </w:r>
    </w:p>
    <w:p>
      <w:pPr>
        <w:pStyle w:val="Normal"/>
        <w:rPr/>
      </w:pPr>
      <w:r>
        <w:rPr/>
        <w:t>Друж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        А.Н. Шипко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Белореченского района                                                                         С.П.Симонян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709" w:footer="51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1-12-17T13:40:00Z</cp:lastPrinted>
  <dcterms:modified xsi:type="dcterms:W3CDTF">2022-09-13T11:14:00Z</dcterms:modified>
  <cp:revision>98</cp:revision>
  <dc:subject/>
  <dc:title>Вносится</dc:title>
</cp:coreProperties>
</file>