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11785</wp:posOffset>
            </wp:positionV>
            <wp:extent cx="762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___ СЕССИЯ 4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РЕШЕНИЕ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>__ ноября 2021 года                                                                                            №__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. Дружный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аснодарский край</w:t>
      </w:r>
    </w:p>
    <w:p>
      <w:pPr>
        <w:pStyle w:val="Style15"/>
        <w:ind w:right="85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ind w:right="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right="8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назначении даты проведения публичных слушаний, создании оргкомитета по проведению публичных слушаний, утверждении порядка учета и участия граждан в обсуждении проекта бюджета </w:t>
      </w:r>
    </w:p>
    <w:p>
      <w:pPr>
        <w:pStyle w:val="Style15"/>
        <w:ind w:right="8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ружненского сельского поселения</w:t>
      </w:r>
    </w:p>
    <w:p>
      <w:pPr>
        <w:pStyle w:val="Style15"/>
        <w:ind w:right="8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елореченского района на 2022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 целях реализации принципа гласности бюджетной системы Российской Федерации и во исполнение решения Совета Дружненского сельского поселения Белореченского района от 19 декабря 2018 года № 209 "Об утверждении Положения о публичных слушаниях в Дружненском сельском поселении Белореченского района", руководствуясь статьей 26 Устава Дружненского сельского поселения Белореченского района, Совет Дружненского сельского поселения Белореченского района </w:t>
      </w:r>
      <w:r>
        <w:rPr>
          <w:spacing w:val="6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значить проведение публичных слушаний по теме: "Рассмотрение проекта бюджета Дружненского сельского поселения Белореченского района на 2022 год" на 6 декабря 2021 года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оздать оргкомитет по проведению публичных слушаний по теме "Рассмотрение проекта бюджета Дружненского сельского поселения Белореченского района на 2022 год"  (приложение № 2). 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3. Утвердить Порядок учета предложений и участия граждан в обсуждении проекта бюджета Дружненского сельского поселения Белореченского района на 2022 год (приложение № 3)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4. Создать рабочую группу по учету предложений по проекту бюджета Дружненского сельского поселения Белореченского района на 2022 год (приложение № 4). 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 Опубликовать оповещение оргкомитета о проведении публичных слушаний по теме: </w:t>
      </w:r>
      <w:r>
        <w:rPr>
          <w:rFonts w:cs="Times New Roman" w:ascii="Times New Roman" w:hAnsi="Times New Roman"/>
          <w:sz w:val="28"/>
          <w:szCs w:val="28"/>
        </w:rPr>
        <w:t>«Рассмотрение проекта бюджета Дружненского сельского поселения Белореченского района на 2022 год»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газете «Огни Кавказа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. Администрации Дружненского сельского поселения Белореченского района (Кнышова Л.В.) разместить </w:t>
      </w:r>
      <w:r>
        <w:rPr>
          <w:rFonts w:cs="Times New Roman" w:ascii="Times New Roman" w:hAnsi="Times New Roman"/>
          <w:sz w:val="28"/>
          <w:szCs w:val="28"/>
        </w:rPr>
        <w:t xml:space="preserve">проект бюджета Дружненского сельского поселения Белореченского района на 2022 год и информационные материалы к нему, информацию о дате, времени и месте проведения публичных слушаний </w:t>
      </w:r>
      <w:r>
        <w:rPr>
          <w:rFonts w:cs="Times New Roman" w:ascii="Times New Roman" w:hAnsi="Times New Roman"/>
          <w:sz w:val="28"/>
        </w:rPr>
        <w:t xml:space="preserve">на официальном сайте администрации Дружненского сельского поселения Белореченского района в сети Интернет в разделе </w:t>
      </w:r>
      <w:r>
        <w:rPr>
          <w:rFonts w:cs="Times New Roman" w:ascii="Times New Roman" w:hAnsi="Times New Roman"/>
          <w:sz w:val="28"/>
          <w:szCs w:val="28"/>
        </w:rPr>
        <w:t>«Публичные слушания»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Опубликовать </w:t>
      </w:r>
      <w:r>
        <w:rPr>
          <w:rFonts w:cs="Times New Roman" w:ascii="Times New Roman" w:hAnsi="Times New Roman"/>
          <w:sz w:val="28"/>
        </w:rPr>
        <w:t xml:space="preserve">заключение о результатах публичных слушаний </w:t>
      </w:r>
      <w:r>
        <w:rPr>
          <w:rFonts w:cs="Times New Roman" w:ascii="Times New Roman" w:hAnsi="Times New Roman"/>
          <w:sz w:val="28"/>
          <w:szCs w:val="28"/>
        </w:rPr>
        <w:t>по теме: «Рассмотрение проекта бюджета Дружненского сельского поселения Белореченского района на 2022 год»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газете «Огни Кавказа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ровести заседание Совета Дружненского сельского поселения Белореченского района 15 декабря 2021 года по вопросам: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учета предложений граждан в проект бюджета </w:t>
      </w:r>
      <w:r>
        <w:rPr>
          <w:rFonts w:cs="Times New Roman" w:ascii="Times New Roman" w:hAnsi="Times New Roman"/>
          <w:sz w:val="28"/>
        </w:rPr>
        <w:t>Дружненского сельского поселения Белореченского района на 2022 год, обсуждения результатов проведенных публичных слушаний по проекту бюджета Дружненского сельского поселения Белореченского района;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2) принятие бюджета Дружненского сельского поселения Белореченского района на 2022 год, с учетом мнения населения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9. Контроль за выполнением настоящего решения возложить на планово-бюджетную </w:t>
      </w:r>
      <w:r>
        <w:rPr>
          <w:rFonts w:cs="Times New Roman" w:ascii="Times New Roman" w:hAnsi="Times New Roman"/>
          <w:sz w:val="28"/>
          <w:szCs w:val="28"/>
        </w:rPr>
        <w:t>и по вопросам экономического развития комиссию Совета Дружненского  сельского поселения Белореченского района (А.В.Дубинин)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                                                                 С.П.Симонян </w:t>
      </w:r>
    </w:p>
    <w:p>
      <w:pPr>
        <w:sectPr>
          <w:type w:val="nextPage"/>
          <w:pgSz w:w="11906" w:h="16838"/>
          <w:pgMar w:left="1701" w:right="567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sectPr>
          <w:type w:val="continuous"/>
          <w:pgSz w:w="11906" w:h="16838"/>
          <w:pgMar w:left="1701" w:right="567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962" w:hanging="0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Дружненского  сельского поселения                                                                                  Белореченского район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от __ ноября 2021 года №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проек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а Дружнен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Белореченского района н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Симонян Светлана Петровна – председатель Сов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Дубинин Александр Викторович – депутат Сов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Мяснянкин Михаил Анатольевич – заместитель главы админист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Базак Наталья Александровна – начальник финансового отдела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Марукян Лариса Николаевна – ведущий специалист общего отдела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Сохоян Изольда Арменаковна – председатель Т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енского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С.П.Симоня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Style15"/>
        <w:ind w:left="5103" w:hanging="0"/>
        <w:rPr/>
      </w:pPr>
      <w:r>
        <w:rPr>
          <w:rFonts w:cs="Times New Roman" w:ascii="Times New Roman" w:hAnsi="Times New Roman"/>
          <w:sz w:val="28"/>
        </w:rPr>
        <w:t xml:space="preserve">к проекту решения Совета Дружненского сельского поселения </w:t>
      </w:r>
    </w:p>
    <w:p>
      <w:pPr>
        <w:pStyle w:val="Style15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</w:t>
      </w:r>
    </w:p>
    <w:p>
      <w:pPr>
        <w:pStyle w:val="Style15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 ноября 2021 года №__</w:t>
      </w:r>
    </w:p>
    <w:p>
      <w:pPr>
        <w:pStyle w:val="Style15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чета предложений и участия граждан в обсуждении проекта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бюджета Дружненского сельского поселения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елореченского района на 2022 год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1. Население Дружненского сельского поселения Белореченского района с момента обнародования (опубликования) проекта бюджета Дружненского сельского поселения Белореченского района вправе участвовать в его обсуждении в следующих формах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бюджета Дружненского сельского поселения Белореченского района на 2022 год в порядке, предусмотренном настоящим Порядком;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3) проведения публичных слушаний по проекту бюджета Дружненского сельского поселения Белореченского района на 2022 год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2. Предложения о дополнениях и (или) изменениях по обнародованному (опубликованному) проекту бюджета Дружненского сельского поселения Белореченского района на 2022 год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бюджета Дружненского сельского поселения Белореченского района на 2022 год (далее – рабочая группа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3. Предложения населения к обнародованному (опубликованному) проекту бюджета Дружненского сельского поселения Белореченского района на 2022 год могут вноситься в течение 10 дней со дня его обнародования (опубликования)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оссийской Федерации, требованиям Федерального закона от 06.10.2003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 бюджета Дружненского сельского поселения Белореченского района на 2022 год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проекта бюджета Дружненского сельского поселения Белореченского района на 2022 год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5) предложения, рекомендуемые рабочей группой для внесения в  проект бюджета Дружненского сельского поселения Белореченского района на 2022 год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Совет Дружненского сельского поселения Белоречен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проект бюджета Дружненского  сельского поселения Белореченского района на 2022 год) или отклонении предложений Совет Дружненского сельского поселения Белореченского района в соответствии с регламентом заслушивает доклад председателя Совета Дружненского сельского поселения Белореченского района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 в проект бюджета Дружненского сельского поселения Белореченского района на 2022 год) предложений подлежат официальному обнародованию (опубликованию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жненского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С.П.Симонян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№ 4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 района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 ноября 2021 года №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чей группы по учету предложений по проекту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Белореченского района н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Симонян Светлана Петровна – председатель Сов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Дубинин Александр Викторович – депутат Сов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Мяснянкин Михаил Анатольевич – заместитель главы админист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Базак Наталья Александровна – начальник финансового отдела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Марукян Лариса Николаевна – ведущий специалист общего отдела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Сохоян Изольда Арменаковна – председатель ТОС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ружнен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елореченского района                                                                        С.П.Симоня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962" w:leader="none"/>
      </w:tabs>
      <w:ind w:right="4506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5:16:00Z</dcterms:created>
  <dc:creator>R-620-1</dc:creator>
  <dc:description/>
  <cp:keywords/>
  <dc:language>en-US</dc:language>
  <cp:lastModifiedBy>KRISTI</cp:lastModifiedBy>
  <cp:lastPrinted>2020-11-20T14:01:00Z</cp:lastPrinted>
  <dcterms:modified xsi:type="dcterms:W3CDTF">2022-09-13T11:01:00Z</dcterms:modified>
  <cp:revision>86</cp:revision>
  <dc:subject/>
  <dc:title>Представительный орган муниципального образования ____ городское (сельское) поселение ____ муниципального района</dc:title>
</cp:coreProperties>
</file>