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9405</wp:posOffset>
            </wp:positionH>
            <wp:positionV relativeFrom="paragraph">
              <wp:posOffset>-112395</wp:posOffset>
            </wp:positionV>
            <wp:extent cx="689610" cy="82740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/>
      </w:pPr>
      <w:r>
        <w:rPr>
          <w:color w:val="000000"/>
          <w:szCs w:val="28"/>
        </w:rPr>
        <w:t xml:space="preserve">__ октября 2021 года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 создании муниципального дорожного фонд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ружненского сельского поселения Белореченского  район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 района»</w:t>
      </w:r>
    </w:p>
    <w:p>
      <w:pPr>
        <w:pStyle w:val="Style21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 Внести в приложение к решению Совета Дружненского сельского поселения Белореченского района от 08 ноября 2013 года № 231 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 района» следующие изменения: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1 Дополнить пункт 2 приложения к решению подпунктом 2.4: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«2.4 - по нормативу отчислений 7,2421784% доходов, получаемых в виде налога на доходы физических лиц.».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средствах массовой информации.</w:t>
      </w:r>
    </w:p>
    <w:p>
      <w:pPr>
        <w:pStyle w:val="Normal"/>
        <w:ind w:firstLine="567"/>
        <w:rPr>
          <w:szCs w:val="28"/>
        </w:rPr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>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      А.Н. 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С.П.Симоня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567" w:gutter="0" w:header="510" w:top="567" w:footer="51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4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1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21-10-18T10:12:00Z</cp:lastPrinted>
  <dcterms:modified xsi:type="dcterms:W3CDTF">2022-09-13T09:01:00Z</dcterms:modified>
  <cp:revision>102</cp:revision>
  <dc:subject/>
  <dc:title>Вносится</dc:title>
</cp:coreProperties>
</file>