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383540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ПРОЕКТ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___ сентября 2021 года                                                                                    №____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7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1418" w:righ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вязи с принятием приказа министерства сельского хозяйства Российской Федерации от 26 октября 2020 года №626 «Об утверждении ветеринарных правил перемещения, хранения, переработки и утилизации биологических отходов», в соответствии с решением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 Обнародовать проект решения Совета Дружненского сельского поселения Белореченского района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 (приложение № 1)</w:t>
      </w:r>
      <w:r>
        <w:rPr>
          <w:sz w:val="28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 на 22 октября 2021 года в зале заседаний администрации Дружненского сельского поселения Белореченского района по адресу: Белореченский район, поселок Дружный, ул. Заводская, 8а, кабинет № 7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: 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 (приложение № 2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 (приложение № 3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 (приложение № 4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"Рассмотрение проекта решения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авила</w:t>
      </w:r>
      <w:r>
        <w:rPr>
          <w:rFonts w:cs="Times New Roman" w:ascii="Times New Roman" w:hAnsi="Times New Roman"/>
          <w:sz w:val="28"/>
        </w:rPr>
        <w:t xml:space="preserve"> благоустройства территории Дружненского сельского поселения Белореченского района Краснодарского края"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Общему отделу администрации Дружненского сельского поселения Белореченского района (Кнышов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вести заседание Совета Дружненского сельского поселения Белореченского района не ранее, чем через пять дней со дня публикации заключения о результатах публичных слушаний, по вопросам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чета предложений граждан в проект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, обсуждения результатов проведенных публичных слушаний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я </w:t>
      </w:r>
      <w:r>
        <w:rPr>
          <w:rFonts w:cs="Times New Roman" w:ascii="Times New Roman" w:hAnsi="Times New Roman"/>
          <w:sz w:val="28"/>
          <w:szCs w:val="28"/>
        </w:rPr>
        <w:t>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</w:t>
      </w:r>
      <w:r>
        <w:rPr>
          <w:rFonts w:cs="Times New Roman" w:ascii="Times New Roman" w:hAnsi="Times New Roman"/>
          <w:sz w:val="28"/>
        </w:rPr>
        <w:t xml:space="preserve"> с учетом мнения на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>Общему отделу администрации Дружненского сельского поселения Белореченского района (Кнышова Л.В.) обнародовать настоящее решение в  установленном поряд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1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комиссию в сфере регулирования земельных отношений, экологии, недропользования, строительству и благоустройству Совета Дружненского сельского поселения Белореченского района (Тахмазян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С.П.Симоня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</w:t>
      </w:r>
      <w:r>
        <w:rPr>
          <w:sz w:val="28"/>
        </w:rPr>
        <w:t xml:space="preserve"> сентября 2021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Тахмазян Роберт Роберт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нышова Лида Василье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проекту решения Совета 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 сентября 2021 года №___</w:t>
      </w:r>
    </w:p>
    <w:p>
      <w:pPr>
        <w:pStyle w:val="Style17"/>
        <w:ind w:left="5245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реш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Дружненского сельского поселения Белореченского района с момента обнародования (опубликования) проекта решения </w:t>
      </w:r>
      <w:r>
        <w:rPr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sz w:val="28"/>
          <w:szCs w:val="28"/>
        </w:rPr>
        <w:t xml:space="preserve"> (далее – Проект) вправе участвовать в их обсуждении в следующих форм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бнародованному (опубликованному) проекту </w:t>
      </w:r>
      <w:r>
        <w:rPr>
          <w:rFonts w:cs="Times New Roman" w:ascii="Times New Roman" w:hAnsi="Times New Roman"/>
          <w:sz w:val="28"/>
        </w:rPr>
        <w:t>решения 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7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С.П.Симонян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__</w:t>
      </w:r>
      <w:r>
        <w:rPr>
          <w:sz w:val="28"/>
        </w:rPr>
        <w:t>сентября 2021 года №___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7"/>
        <w:ind w:right="8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</w:t>
      </w:r>
      <w:r>
        <w:rPr>
          <w:rFonts w:cs="Times New Roman" w:ascii="Times New Roman" w:hAnsi="Times New Roman"/>
          <w:sz w:val="28"/>
        </w:rPr>
        <w:t xml:space="preserve">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Тахмазян Роберт Роберт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нышова Лида Василье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С.П.Симон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21-09-23T15:05:00Z</cp:lastPrinted>
  <dcterms:modified xsi:type="dcterms:W3CDTF">2022-09-13T08:59:00Z</dcterms:modified>
  <cp:revision>8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