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549910</wp:posOffset>
            </wp:positionV>
            <wp:extent cx="699135" cy="7880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ОЕКТ</w:t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__ СЕССИЯ 4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 мая 2021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Дружненского сельского поселения Белореченского района  от 15 марта 2019 года №219 "Об утверждении Порядка предоставления муниципальных гарантий по инвестиционным проектам за счет средств бюджета Дружненского сельского поселения Белореченского район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ротеста Белореченской межрайонной прокуратуры от 27.01.2021 №7-02-2021/710, в целях приведения нормативно-правовых актов в соответствие с действующим</w:t>
      </w:r>
      <w:r>
        <w:rPr>
          <w:rFonts w:eastAsia="Calibri"/>
          <w:sz w:val="28"/>
          <w:szCs w:val="28"/>
          <w:lang w:eastAsia="en-US"/>
        </w:rPr>
        <w:t xml:space="preserve"> законодательством Российской Федерации,</w:t>
      </w:r>
      <w:r>
        <w:rPr>
          <w:rStyle w:val="FontStyle13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23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знать утратившим силу решение Совета Дружненского сельского поселения Белореченского района от 15</w:t>
      </w:r>
      <w:r>
        <w:rPr>
          <w:rFonts w:cs="Times New Roman" w:ascii="Times New Roman" w:hAnsi="Times New Roman"/>
          <w:sz w:val="28"/>
          <w:szCs w:val="28"/>
        </w:rPr>
        <w:t xml:space="preserve"> марта 2019 года №219 «Об утверждении Порядка предоставления муниципальных гарантий по инвестиционным проектам за счет средств бюджета Дружненского сельского поселения Белореченского района».</w:t>
      </w:r>
    </w:p>
    <w:p>
      <w:pPr>
        <w:pStyle w:val="Normal"/>
        <w:tabs>
          <w:tab w:val="clear" w:pos="708"/>
          <w:tab w:val="left" w:pos="115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бщему отделу  администрации Дружненского сельского поселения  Белореченского района (Кнышовой) обнародовать настоящее решение в установленном порядке.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Style23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М.А.Мяснян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KRISTI</cp:lastModifiedBy>
  <cp:lastPrinted>2021-05-20T09:28:00Z</cp:lastPrinted>
  <dcterms:modified xsi:type="dcterms:W3CDTF">2022-09-13T08:32:00Z</dcterms:modified>
  <cp:revision>49</cp:revision>
  <dc:subject/>
  <dc:title/>
</cp:coreProperties>
</file>