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549910</wp:posOffset>
            </wp:positionV>
            <wp:extent cx="699135" cy="7880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ОЕКТ</w:t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__ СЕССИЯ 4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_ мая 2021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bCs/>
          <w:sz w:val="28"/>
          <w:szCs w:val="28"/>
          <w:lang w:eastAsia="en-US"/>
        </w:rPr>
        <w:t>Порядка предоставления</w:t>
      </w:r>
    </w:p>
    <w:p>
      <w:pPr>
        <w:pStyle w:val="Normal"/>
        <w:ind w:left="851" w:right="849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ых гарантий по инвестиционным проектам</w:t>
      </w:r>
    </w:p>
    <w:p>
      <w:pPr>
        <w:pStyle w:val="Normal"/>
        <w:ind w:left="851" w:right="849" w:hanging="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за счет средств бюджета </w:t>
      </w: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 </w:t>
      </w:r>
      <w:r>
        <w:rPr>
          <w:rFonts w:eastAsia="Calibri"/>
          <w:sz w:val="28"/>
          <w:szCs w:val="28"/>
          <w:lang w:eastAsia="en-US"/>
        </w:rPr>
        <w:t>ст. ст. 115, 115.2, 117 Бюджетного кодекса Российской Федерации, ст.19 Федерального закона от 25.02.1999  № 39-ФЗ «Об инвестиционной деятельности в Российской Федерации, осуществляемой в форме капитальных вложений»</w:t>
      </w:r>
      <w:r>
        <w:rPr>
          <w:rStyle w:val="FontStyle138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атьей 25 Устава муниципального образования Белореченский район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23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рядок предоставления муниципальных гарантий по инвестиционным проектам за счет средств бюджета муниципального образования Белореченский  район  согласно приложению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Признать утратившим силу решение Совета Дружненского сельского поселения Белореченского района от </w:t>
      </w:r>
      <w:r>
        <w:rPr>
          <w:sz w:val="28"/>
          <w:szCs w:val="28"/>
        </w:rPr>
        <w:t>14 декабря 2010 года №87 «Об утверждении Положения о предоставлении муниципальных гарантий Дружненского сельского поселения Белореченского района юридическим лицам».</w:t>
      </w:r>
    </w:p>
    <w:p>
      <w:pPr>
        <w:pStyle w:val="Normal"/>
        <w:tabs>
          <w:tab w:val="clear" w:pos="708"/>
          <w:tab w:val="left" w:pos="1158" w:leader="none"/>
        </w:tabs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3. Контроль за выполнением настоящего решения возложить на планово-бюджетную комиссию Совета </w:t>
      </w:r>
      <w:r>
        <w:rPr>
          <w:spacing w:val="2"/>
          <w:sz w:val="28"/>
          <w:szCs w:val="28"/>
        </w:rPr>
        <w:t xml:space="preserve">Дружненского </w:t>
      </w:r>
      <w:r>
        <w:rPr>
          <w:sz w:val="28"/>
          <w:szCs w:val="28"/>
          <w:shd w:fill="FFFFFF" w:val="clear"/>
        </w:rPr>
        <w:t>сельского поселения Белореченского района (Дубинин).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4. Общему отделу  администрации Дружненского сельского поселения  Белореченского района (Кнышовой) обнародовать настоящее решение в установленном порядке.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 xml:space="preserve">5. Настоящее решение вступает в силу со дня его официального обнародования. </w:t>
      </w:r>
    </w:p>
    <w:p>
      <w:pPr>
        <w:pStyle w:val="Style23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М.А.Мясн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_ мая 2021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редоставления муниципальных гарантий по инвестиционным проектам за счет средств бюджета Дружненского сельского поселения 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Белореченского район</w:t>
      </w:r>
      <w:r>
        <w:rPr>
          <w:b/>
          <w:bCs/>
          <w:sz w:val="28"/>
          <w:szCs w:val="28"/>
        </w:rPr>
        <w:t xml:space="preserve">а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Общие полож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 Настоящий порядок предоставления муниципальных гарантий по инвестиционным  проектам за счет средств бюджета Дружненского сельского поселения Белореченского района (далее - Порядок) устанавливает условия предоставления муниципальных гарантий по инвестиционным проектам, обеспечивающих надлежащее исполнение принципалом его обязательств перед бенефициаром (основного обязательства),</w:t>
      </w:r>
      <w:r>
        <w:rPr>
          <w:sz w:val="28"/>
          <w:szCs w:val="28"/>
        </w:rPr>
        <w:t xml:space="preserve"> определяет механизм предоставления муниципальных гарантий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</w:t>
      </w:r>
      <w:r>
        <w:rPr>
          <w:sz w:val="28"/>
          <w:szCs w:val="28"/>
        </w:rPr>
        <w:t xml:space="preserve">Основными целями предоставления муниципальных гарантий являются развитие инвестиционной деятельности, осуществляемой в форме капитальных вложений, а также стимулирование инвестиционной активности и привлечения средств инвесторов для развития экономики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В целях настоящего Порядка применяются следующие понятия и термин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гарантия - вид долгового обязательства, в силу которого муниципальное образование, 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муниципального район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енефициар –лицо, </w:t>
      </w:r>
      <w:r>
        <w:rPr>
          <w:sz w:val="28"/>
          <w:szCs w:val="28"/>
        </w:rPr>
        <w:t>в пользу которого совершаются денежные платежи по долговому обязательству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арант – муниципальное образование, от имени которого выступает Администрация Дружненского сельского поселения Белореченского района</w:t>
      </w:r>
      <w:r>
        <w:rPr>
          <w:sz w:val="28"/>
          <w:szCs w:val="28"/>
        </w:rPr>
        <w:t xml:space="preserve"> (далее-</w:t>
      </w:r>
      <w:r>
        <w:rPr>
          <w:rFonts w:eastAsia="Calibri"/>
          <w:sz w:val="28"/>
          <w:szCs w:val="28"/>
          <w:lang w:eastAsia="en-US"/>
        </w:rPr>
        <w:t xml:space="preserve"> Администрация)</w:t>
      </w:r>
      <w:r>
        <w:rPr>
          <w:sz w:val="28"/>
          <w:szCs w:val="28"/>
        </w:rPr>
        <w:t>, обеспечивающей надлежащее исполнение принципалом его денежных обязательств перед бенефициаром, возникших из договора или иной сделки (основного обязательств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арантийный случай -</w:t>
      </w:r>
      <w:r>
        <w:rPr>
          <w:sz w:val="28"/>
          <w:szCs w:val="28"/>
        </w:rPr>
        <w:t xml:space="preserve"> невыполнение принципалом своих обязательств перед бенефициаром, обеспеченных гарантией согласно условиям договора о предоставлении муниципальной гарант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нципал – </w:t>
      </w:r>
      <w:r>
        <w:rPr>
          <w:sz w:val="28"/>
          <w:szCs w:val="28"/>
        </w:rPr>
        <w:t xml:space="preserve">  лицо, основной должник в обязательстве, по просьбе которого гарант выдает муниципальную гарантию бенефициару об уплате денежной суммы по долговому обязательству</w:t>
      </w:r>
      <w:r>
        <w:rPr>
          <w:rFonts w:eastAsia="Calibri"/>
          <w:sz w:val="28"/>
          <w:szCs w:val="28"/>
          <w:lang w:eastAsia="en-US"/>
        </w:rPr>
        <w:t>, и являющееся инвестором инвестиционного проекта, в отношении которого определена муниципальная поддержка в форме муниципальных гаран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грессное требование - </w:t>
      </w:r>
      <w:r>
        <w:rPr>
          <w:sz w:val="28"/>
          <w:szCs w:val="28"/>
        </w:rPr>
        <w:t>обратное требование гаранта к принципалу о возврате денежных средств, которые по вине принципала выплачены бенефициару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й (бизнес-пл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ое обязательство - оформленное договором (соглашением) между принципалом и бенефициаром обязательство по привлечению финансовых ресурсов, направленных на осуществление инвестиционных проектов, реализуемых на территории 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, используемые в настоящем Порядке, применяются в значениях, установленных Бюджетным кодексом Российской Федерации, Граждански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 </w:t>
      </w:r>
      <w:r>
        <w:rPr>
          <w:sz w:val="28"/>
          <w:szCs w:val="28"/>
        </w:rPr>
        <w:t>При предоставлении муниципальных гарантий за счет средств бюджета муниципального района во всем, что не урегулировано настоящим Порядком, применяются положения действующего законодательства Российской Федерации, регулирующие дан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Муниципальная гаран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униципальная гарантия обеспечивает надлежащее исполнение принципалом его денежных обязательств перед бенефициаром, возникших из договора или иной сделки (основного обяза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исьменная форма муниципальной гарантии является обязательной.</w:t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В муниципальной гарантии должны быть указа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) наименование гаранта -муниципального образования и наименование органа, выдавшего гарантию от имени гара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0" w:name="dst5462"/>
      <w:bookmarkEnd w:id="0"/>
      <w:r>
        <w:rPr>
          <w:rStyle w:val="Blk"/>
          <w:sz w:val="28"/>
          <w:szCs w:val="28"/>
        </w:rPr>
        <w:t>2) наименование бенефициа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dst5463"/>
      <w:bookmarkEnd w:id="1"/>
      <w:r>
        <w:rPr>
          <w:rStyle w:val="Blk"/>
          <w:sz w:val="28"/>
          <w:szCs w:val="28"/>
        </w:rPr>
        <w:t>3) наименование принципа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2" w:name="dst5464"/>
      <w:bookmarkEnd w:id="2"/>
      <w:r>
        <w:rPr>
          <w:rStyle w:val="Blk"/>
          <w:sz w:val="28"/>
          <w:szCs w:val="28"/>
        </w:rPr>
        <w:t>4) обязательство, в обеспечение которого выдается гарантия (с указанием наименования, даты заключения и номера (при его наличии) основного обязательства, срока действия основного обязательства или срока исполнения обязательств по нему, наименований сторон, иных существенных условий основного обязательств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3" w:name="dst5465"/>
      <w:bookmarkEnd w:id="3"/>
      <w:r>
        <w:rPr>
          <w:rStyle w:val="Blk"/>
          <w:sz w:val="28"/>
          <w:szCs w:val="28"/>
        </w:rPr>
        <w:t>5) объем обязательств гаранта по гарантии и предельная сумма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4" w:name="dst5466"/>
      <w:bookmarkEnd w:id="4"/>
      <w:r>
        <w:rPr>
          <w:rStyle w:val="Blk"/>
          <w:sz w:val="28"/>
          <w:szCs w:val="28"/>
        </w:rPr>
        <w:t>6) основания выдачи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5" w:name="dst5467"/>
      <w:bookmarkEnd w:id="5"/>
      <w:r>
        <w:rPr>
          <w:rStyle w:val="Blk"/>
          <w:sz w:val="28"/>
          <w:szCs w:val="28"/>
        </w:rPr>
        <w:t>7) дата вступления в силу гарантии или событие (условие), с наступлением которого гарантия вступает в сил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6" w:name="dst5468"/>
      <w:bookmarkEnd w:id="6"/>
      <w:r>
        <w:rPr>
          <w:rStyle w:val="Blk"/>
          <w:sz w:val="28"/>
          <w:szCs w:val="28"/>
        </w:rPr>
        <w:t>8) срок действия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7" w:name="dst5469"/>
      <w:bookmarkEnd w:id="7"/>
      <w:r>
        <w:rPr>
          <w:rStyle w:val="Blk"/>
          <w:sz w:val="28"/>
          <w:szCs w:val="28"/>
        </w:rPr>
        <w:t>9) определение гарантийного случая, срок и порядок предъявления требования бенефициара об исполнении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8" w:name="dst5470"/>
      <w:bookmarkEnd w:id="8"/>
      <w:r>
        <w:rPr>
          <w:rStyle w:val="Blk"/>
          <w:sz w:val="28"/>
          <w:szCs w:val="28"/>
        </w:rPr>
        <w:t>10) основания отзыва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9" w:name="dst5471"/>
      <w:bookmarkEnd w:id="9"/>
      <w:r>
        <w:rPr>
          <w:rStyle w:val="Blk"/>
          <w:sz w:val="28"/>
          <w:szCs w:val="28"/>
        </w:rPr>
        <w:t>11) порядок исполнения гарантом обязательств по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0" w:name="dst5472"/>
      <w:bookmarkEnd w:id="10"/>
      <w:r>
        <w:rPr>
          <w:rStyle w:val="Blk"/>
          <w:sz w:val="28"/>
          <w:szCs w:val="28"/>
        </w:rPr>
        <w:t>12) основания уменьшения суммы гарантии при исполнении в полном объеме или в какой-либо части гарантии, исполнении (прекращении по иным основаниям) в полном объеме или в какой-либо части обязательств принципала, обеспеченных гарантией, и в иных случаях, установленных гаранти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1" w:name="dst5473"/>
      <w:bookmarkEnd w:id="11"/>
      <w:r>
        <w:rPr>
          <w:rStyle w:val="Blk"/>
          <w:sz w:val="28"/>
          <w:szCs w:val="28"/>
        </w:rPr>
        <w:t>13) основания прекращения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2" w:name="dst5474"/>
      <w:bookmarkEnd w:id="12"/>
      <w:r>
        <w:rPr>
          <w:rStyle w:val="Blk"/>
          <w:sz w:val="28"/>
          <w:szCs w:val="28"/>
        </w:rPr>
        <w:t>14) 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3" w:name="dst5475"/>
      <w:bookmarkEnd w:id="13"/>
      <w:r>
        <w:rPr>
          <w:rStyle w:val="Blk"/>
          <w:sz w:val="28"/>
          <w:szCs w:val="28"/>
        </w:rPr>
        <w:t>15) наличие или отсутствие права требования гаранта к принципалу о возмещении денежных средств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4" w:name="dst5476"/>
      <w:bookmarkEnd w:id="14"/>
      <w:r>
        <w:rPr>
          <w:rStyle w:val="Blk"/>
          <w:sz w:val="28"/>
          <w:szCs w:val="28"/>
        </w:rPr>
        <w:t>16) иные условия гарантии, а также сведения, определенные настоящим Кодексом, нормативными правовыми актами гаранта, актами органа, выдающего гарантию от имени гаранта.</w:t>
      </w:r>
    </w:p>
    <w:p>
      <w:pPr>
        <w:pStyle w:val="ConsPlusNormal"/>
        <w:ind w:firstLine="708"/>
        <w:jc w:val="both"/>
        <w:rPr/>
      </w:pPr>
      <w:r>
        <w:rPr/>
        <w:t>2.5. 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муниципальной гарантии определяется условиями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ая гарантия предоставляется при условии предоставления принципалом, третьим лицом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такой гаран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Способами обеспечения исполнения обязательств принципала по удовлетворению регрессного требования гаранта к принципалу по муниципальной гарантии могут быть только банковские гарантии и поручительства юридических лиц, муниципальные гарантии, государственные гарантии иностранных государств, залог имущества. 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(ликвидности), а также соответствовать требованиям, установленным абзацами третьим - шест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gosfinansy.ru/" \l "/document/99/901714433/XA00M8S2N9/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3 статьи 93.2 Бюджетного Кодекс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 Объем (сумма) обеспечения регрессных требований определяется при предоставлении муниципальной гарантии с учетом финансового состояния принципала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Условия предоставления муниципальных гарантий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Муниципальные гарантии предоставляются на безвозмездной основе и предусматривают </w:t>
      </w:r>
      <w:r>
        <w:rPr>
          <w:sz w:val="28"/>
          <w:szCs w:val="28"/>
        </w:rPr>
        <w:t>субсидиарную ответственность по обеспеченному им обязательству принципала в пределах суммы гарант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Предоставление муниципальных гарантий осуществляется при соблюдении следующих  условий (если иное не предусмотрено Бюджетным Кодексом Российской Федерации)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финансовое состояние принципала является удовлетворительны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5" w:name="dst5529"/>
      <w:bookmarkEnd w:id="15"/>
      <w:r>
        <w:rPr>
          <w:rStyle w:val="Blk"/>
          <w:sz w:val="28"/>
          <w:szCs w:val="28"/>
        </w:rPr>
        <w:t>- предоставление принципалом, третьим лицом до даты выдачи  муниципальной гарантии соответствующего требования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51031/e5838fc5afe97104d4f1feaa0647d81614dccce3/" \l "dst55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115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Бюджетного Кодекса и гражданск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40325/dc3fb9306f7d7dee15b213cb51ab54c40fbac822/" \l "dst1016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6" w:name="dst5530"/>
      <w:bookmarkEnd w:id="16"/>
      <w:r>
        <w:rPr>
          <w:rStyle w:val="Blk"/>
          <w:sz w:val="28"/>
          <w:szCs w:val="28"/>
        </w:rPr>
        <w:t>- отсутствие у принципала, его поручителей (гарантов) просроченной (неурегулированной) задолженности по денежным обязательствам перед соответствующим муниципальным  образованием, предоставляющим муниципальную гарантию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(неурегулированной) задолженности принципала, являющегося публично-правовым образованием, по муниципальной гарантии, ранее предоставленной в пользу соответствующего муниципального  образования, предоставляющего муниципальную гарантию;</w:t>
      </w:r>
    </w:p>
    <w:p>
      <w:pPr>
        <w:pStyle w:val="Normal"/>
        <w:shd w:fill="FFFFFF" w:val="clear"/>
        <w:ind w:firstLine="709"/>
        <w:jc w:val="both"/>
        <w:rPr/>
      </w:pPr>
      <w:bookmarkStart w:id="17" w:name="dst5531"/>
      <w:bookmarkEnd w:id="17"/>
      <w:r>
        <w:rPr>
          <w:rStyle w:val="Blk"/>
          <w:sz w:val="28"/>
          <w:szCs w:val="28"/>
        </w:rPr>
        <w:t>-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Муниципальной гарантией, не предусматривающей право регрессного требования гаранта к принципалу, могут обеспечиваться только обязательства хозяйственного общества, 100 процентов акций (долей) которого принадлежит  муниципальному образованию (гаранту), муниципального унитарного предприятия, имущество которого находится в собственности 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(гаранта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Docarticlename"/>
          <w:b/>
          <w:bCs/>
          <w:sz w:val="28"/>
          <w:szCs w:val="28"/>
          <w:lang w:val="en-US"/>
        </w:rPr>
        <w:t>IV</w:t>
      </w:r>
      <w:r>
        <w:rPr>
          <w:rStyle w:val="Docarticlename"/>
          <w:b/>
          <w:bCs/>
          <w:sz w:val="28"/>
          <w:szCs w:val="28"/>
        </w:rPr>
        <w:t>.Предоставление и исполнение муниципальных гарантий</w:t>
      </w:r>
    </w:p>
    <w:p>
      <w:pPr>
        <w:pStyle w:val="Normal"/>
        <w:jc w:val="center"/>
        <w:rPr>
          <w:rStyle w:val="Docarticlename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1.От имени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муниципальные гарантии предоставляются Администрацией </w:t>
      </w:r>
      <w:r>
        <w:rPr>
          <w:rFonts w:eastAsia="Calibri"/>
          <w:sz w:val="28"/>
          <w:szCs w:val="28"/>
          <w:lang w:eastAsia="en-US"/>
        </w:rPr>
        <w:t xml:space="preserve">на цели и </w:t>
      </w:r>
      <w:r>
        <w:rPr>
          <w:sz w:val="28"/>
          <w:szCs w:val="28"/>
        </w:rPr>
        <w:t>в пределах общей суммы предоставляемых гарантий,</w:t>
      </w:r>
      <w:r>
        <w:rPr>
          <w:rFonts w:eastAsia="Calibri"/>
          <w:sz w:val="28"/>
          <w:szCs w:val="28"/>
          <w:lang w:eastAsia="en-US"/>
        </w:rPr>
        <w:t xml:space="preserve"> указанной в программе муниципальных гарантий, утвержденной решением Совета Дружненского сельского поселения Белореченского района о бюджете на очередной финансовый год (очередной финансовый год и плановый период ) (далее – Программа муниципальных гарантий), на основании соответствующего постановления  Администрации, а также договора о предоставлении  муниципальной гарантии </w:t>
      </w:r>
      <w:r>
        <w:rPr>
          <w:sz w:val="28"/>
          <w:szCs w:val="28"/>
        </w:rPr>
        <w:t>в пределах общей суммы предоставляемых гарант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 муниципальные гарантии.</w:t>
        <w:br/>
        <w:t xml:space="preserve">        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rFonts w:eastAsia="Calibri"/>
          <w:sz w:val="28"/>
          <w:szCs w:val="28"/>
          <w:lang w:eastAsia="en-US"/>
        </w:rPr>
        <w:t xml:space="preserve">Предоставление принципалам муниципальных гарантий осуществляется на конкурсной основе. Организатором конкурса является Администрац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о проведении конкурса оформляется постановлением Администрации. В постановлении Администрации о проведении конкурса определяется дата проведения конкурса, дата начала и окончания приема заявлений об участии в конкурс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, размещает информационное извещение о проведении конкурса на официальном сайте Администрации Дружненского сельского поселения Белореченского района в информационно-телекоммуникационной сети «Интернет» не менее чем за 30 дней до начала проведения конкурса. Информационное извещение содержит сведения о времени, дате начала и окончания приема заявлений об участии в конкурсе, месте и форме конкурса, предмете и порядке его проведения, в т. ч. об оформлении участия в конкурсе, об определении лица, выигравшего конкурс, перечне документов, необходимых для участия в конкурсе, сроке заключения договора о предоставлении муниципальной гарант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 Для участия в конкурсе принципал представляет в Администрацию,  заявление в свободной письменной форме на имя Главы об участии в конкурсе на предоставление муниципальной поддержки в форме муниципальных гарантий (далее - Заявление) с приложением следующих документов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1.Копии учредительных документов (устав либо учредительный договор со всеми изменениями и дополнениями для принципалов, являющихся юридическими лицами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2. Копия документа, подтверждающего полномочия руководителя на текущий период времени (справка, выписка из протокола, приказ о назначении и др.) (для принципалов, являющихся юридическими лицами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3. В свободной форме сведения об имуществе, которое предлагается использовать в обеспечение регрессного требования гаранта к принципалу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4. Копии документов о правах на имущество, являющееся предметом залог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5. Копия заключения независимой оценки объектов залогового обеспече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6. Документы по обеспечению исполнения обязательств (договор о залоге, договор поручительства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7.Копия договора (соглашения) между принципалом и бенефициаром, в случае его отсутствия проект договора (соглашения) вместе с письмом контрагента (займодателя) о согласии заключить договор с принципалом при условии выдачи муниципальной гарант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.4.8. Разрешение принципала на безакцептное списание гарантом со всех счетов принципала суммы денежных средств для последующего зачисления в погашение всех расходов (но не более суммы обеспеченной обязательствами принципала) гаранта по предоставлению муниципальной гарантии, заверенное подписью и печатью принципал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9. Документы при применении принципалом общей системы налогообложения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бухгалтерский баланс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тчет о прибылях и убытках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ояснительную записку (для муниципальных бюджетных и автономных учреждений в соответствии с Приказом Минфина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для остальных – примерная форма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расшифровку дебиторской и кредиторской задолженности по бухгалтерскому балансу (по каждому виду задолженности) с указанием наиболее крупных дебиторов и кредиторов (более 5 % от общей суммы задолженности) и дат возникновения задолженност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информацию о целевом использовании средств бюджета муниципального района, полученных за последние два года (при условии, что таковые были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аудиторские заключения о достоверности бухгалтерской отчетности принципала (для юридических лиц, которые в соответствии с законодательством Российской Федерации должны проходить ежегодную аудиторскую проверку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ументы, указанные в абзацах 2 - 5 подпункта 4.4.9. настоящего пункта, предоставляются за предшествующий год, последний отчетный период текущего финансового года и аналогичный период предшествующего года по утвержденным Министерством финансов Российской Федерации форма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5.Не допускаются к конкурсу </w:t>
      </w:r>
      <w:r>
        <w:rPr>
          <w:sz w:val="28"/>
          <w:szCs w:val="28"/>
        </w:rPr>
        <w:t>претенденты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бщившие о себе неполные или недостоверны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дставившие необходимые документы, а также представившие их в нарушение сроков конкурса, с пропусками или ошибк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 не соответствующие п. 3.2. настоящего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6. Рабочая  группа по реализации  инвестиционных  проектов на  территории Дружненского сельского поселения Белореченского района (далее- Рабочая  группа) в течение пяти  рабочих дней  со дня окончания приема  заявления об участии в конкурсе с приложением документов, указанных в пункте 4.4. настоящего Порядка,  осуществляет </w:t>
      </w:r>
      <w:r>
        <w:rPr>
          <w:sz w:val="28"/>
          <w:szCs w:val="28"/>
        </w:rPr>
        <w:t xml:space="preserve">проверку принципала на соответствие требованиям, предусмотренным  пунктом 3.2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 и передает в Финансовое управление документы необходимые для проведения анализа финансового состояния принципала, проверки достаточности, надежности и ликвидности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Финансовый отдел в течение пятнадцати рабочих дней  после получения документов, производит анализ финансового состояния принципала, проверка достаточности, надежности и ликвидности обеспечения в соответствии с правовым актом Администрации и передает заключение по результатам анализа финансового состояния принципала в Рабочую группу для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Заседание Рабочей группы проходит в течение двадцати дней после поступления заключения по результатам анализа финансового состояния принципала и  рассмотрения вопроса о соответствии  принципала требованиям предусмотренным  пунктом 3.2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Конкурс считается состоявшимся при участии двух и более принцип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конкурса считается только один принципал, соответствующий требованиям пункта 3.2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 и набравший наиболее высокое значение  общей эффективности инвестиционного проекта. Оценка общей эффективности инвестиционного проекта проводится в соответствии с постановлением Администрации муниципального образ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0. Рабочая группа по итогам  проведенного конкурса  принимает решение о предоставлении (отказе в предоставлении) муниципальных гарантий. В течение пяти дней после принятия решения направляет претендентам письменное уведомление об оказании муниципальной поддержки проекту с указанием ее размера, либо об отказе в ней  с обоснованием причин отказа в предоставлении муниципальных гаран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1.Основаниями для </w:t>
      </w:r>
      <w:r>
        <w:rPr>
          <w:sz w:val="28"/>
          <w:szCs w:val="28"/>
        </w:rPr>
        <w:t>отказа  в предоставлении  муниципальных гарант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соответствие принципала условиям и требованиям, предусмотренным  пунктом 3.2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ньшее или отрицательное значен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ценки общей эффективности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2. Финансовый отдел администрации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 в течение десяти рабочих дней после принятия Рабочей  группой решения о предоставлении муниципальных гарантий готовит муниципальный правовой акт о  предоставлении муниципальных гаран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3.Администрация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в течение десяти дней со дня подписания муниципального правового акта о  предоставлении муниципальных гарантий заключает с победителем конкурса договор о предоставлении  муниципальной гарантии, об обеспечении принципалом его возможных будущих обязательств по возмещению  гаранту в порядке регресса сумм, уплаченных гарантом  во исполнение (частичное исполнение) обязательств по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Основаниями  для досрочного  прекращения договора о предоставлении  муниципальной гарантии являются  следующие случа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ление фактов нецелевого использования (неиспользования) выделенных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осуществлении мониторинга хода реализации инвестиционного проекта выявлены недостоверные сведения об инвестиционном проек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ы объемы софинансирования по сравнению с ранее запланированными объемами, приводящие к не достижению целей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принципала проводятся процедуры банкротства или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алом более двух раз в период реализации инвестиционного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ущена неуплата  налогов, сборов, страховых взносов , пеней 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стематически не выполняются требования контролирующих и надзорных органов об устранении выявленных нарушений законодательства Российской Федерации, а также утвержденных в установленном порядке стандартов ( норм и правил), связанных реализацией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вестиционного проекта идет с отклонением  более 30 % от его параметров, включая оценку эффективности, на основе оценки которых принималось решение о предоставлении муниципальных гаран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ал не соблюдает своих обязательств  по реализации инвестиционного проекта предусмотренных догов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алом, являющимся публично-правовым образованием, допущено возникновение  просроченной (неурегулированной) задолженности по муниципальной гарантии, ранее предоставленной в пользу муниципального образования, предоставляющего    муниципальную гаран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Заключительные полож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</w:t>
      </w:r>
      <w:r>
        <w:rPr>
          <w:sz w:val="28"/>
          <w:szCs w:val="28"/>
        </w:rPr>
        <w:t xml:space="preserve">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денежные средства на исполнение такой муниципальной гарантии учитываются в источниках финансирования дефицита бюджета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>, а исполнение обязательств по такой муниципальной гарантии отражается как предоставление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исполнение гарантом муниципальной гарант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, денежные средства на исполнение такой муниципальной гарантии учитываются в расходах бюджета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гарантом в счет возмещения гаранту в порядке регресса денежных средств, уплаченных гарантом во исполнение в полном объеме или в какой-либо части обязательств по гарантии, или исполнения уступленных гаранту прав требования бенефициара к принципалу, отражаются как возврат бюджетных креди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Обязательства, вытекающие из муниципальной гарантии включаются в состав муниципального долга Дружненского сельского поселения Белоречен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и исполнение муниципальных гарантий отражается в муниципальной долговой книг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 </w:t>
      </w:r>
      <w:r>
        <w:rPr>
          <w:sz w:val="28"/>
          <w:szCs w:val="28"/>
        </w:rPr>
        <w:t xml:space="preserve">Финансовый отдел администрации </w:t>
      </w:r>
      <w:r>
        <w:rPr>
          <w:rFonts w:eastAsia="Calibri"/>
          <w:sz w:val="28"/>
          <w:szCs w:val="28"/>
          <w:lang w:eastAsia="en-US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ведет учет выданных гарантий, увеличения муниципального долга по ним, сокращения 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  муниципальными  гарантия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4. Администрация ежегодно  вносит отчет о выполнении программы предоставления муниципальных гарантий на рассмотрение Совета  Дружненского сельского поселения Белореченского района в составе отчета об исполнении бюджета Дружненского сельского поселения Белореченского рай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</w:t>
        <w:tab/>
        <w:tab/>
        <w:t xml:space="preserve">                                                       Н.А.Базак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KRISTI</cp:lastModifiedBy>
  <cp:lastPrinted>2021-05-20T09:29:00Z</cp:lastPrinted>
  <dcterms:modified xsi:type="dcterms:W3CDTF">2022-09-13T08:31:00Z</dcterms:modified>
  <cp:revision>48</cp:revision>
  <dc:subject/>
  <dc:title/>
</cp:coreProperties>
</file>