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-47371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>__ СЕССИЯ 4 СОЗЫВА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апреля 2021 года                                                                             № ___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Дружный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Совета Дружненского сельского поселен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от 15 марта 2013 года № 205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Об административной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муниципальных правовых актов в соответствие действующему законодательству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риложение № 1 к решению Совета Дружненского сельского поселения Белореченского района от 15 марта 2013 года № 205 «Об административной комиссии Дружненского сельского поселения Белореченского района», изложив его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М.А.Мяснянкин</w:t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</w:t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>
          <w:rStyle w:val="11pt"/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 апреля 2021 года №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rStyle w:val="11pt"/>
          <w:sz w:val="28"/>
          <w:szCs w:val="28"/>
        </w:rPr>
        <w:t xml:space="preserve">«ПРИЛОЖЕНИЕ № 1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марта 2013 года № 205</w:t>
      </w:r>
    </w:p>
    <w:p>
      <w:pPr>
        <w:pStyle w:val="Normal"/>
        <w:ind w:left="510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__ апреля 2021 года №__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11"/>
        <w:shd w:fill="auto" w:val="clear"/>
        <w:spacing w:lineRule="exact" w:line="32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й комиссии </w:t>
      </w:r>
    </w:p>
    <w:p>
      <w:pPr>
        <w:pStyle w:val="11"/>
        <w:shd w:fill="auto" w:val="clear"/>
        <w:spacing w:lineRule="exact" w:line="326" w:before="0" w:after="0"/>
        <w:ind w:firstLine="567"/>
        <w:jc w:val="center"/>
        <w:rPr/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11"/>
        <w:shd w:fill="auto" w:val="clear"/>
        <w:spacing w:lineRule="exact" w:line="32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нянкин Михаил Анатольевич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,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шкина Любовь Михайлов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ист администрации Дружненского сельского поселения,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кунь Кристина Викторов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ист 2 категории администрации Дружненского сельского поселения,</w:t>
            </w:r>
          </w:p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онян Светлана Петров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ружненского сельского поселения Белореченского района,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оян Изольда Арменаков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седатель ТОС № 2 п.Дружного,</w:t>
            </w:r>
          </w:p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кташев Казим Мухтасович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седатель ТОС п.Мирного,</w:t>
            </w:r>
          </w:p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тюк Вера Николаев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ТОС № 1 хут.Долгогусевского,</w:t>
            </w:r>
          </w:p>
          <w:p>
            <w:pPr>
              <w:pStyle w:val="Normal"/>
              <w:rPr/>
            </w:pPr>
            <w:r>
              <w:rPr/>
              <w:t>член комиссии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М.А.Мяснянкин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spacing w:val="40"/>
      <w:sz w:val="26"/>
      <w:szCs w:val="26"/>
      <w:shd w:fill="FFFFFF" w:val="clear"/>
    </w:rPr>
  </w:style>
  <w:style w:type="character" w:styleId="1">
    <w:name w:val="Заголовок №1_"/>
    <w:qFormat/>
    <w:rPr>
      <w:spacing w:val="10"/>
      <w:sz w:val="25"/>
      <w:szCs w:val="25"/>
      <w:shd w:fill="FFFFFF" w:val="clear"/>
    </w:rPr>
  </w:style>
  <w:style w:type="character" w:styleId="14pt">
    <w:name w:val="Заголовок №1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shd w:fill="FFFFFF" w:val="clear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1560"/>
    </w:pPr>
    <w:rPr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spacing w:val="10"/>
      <w:sz w:val="25"/>
      <w:szCs w:val="25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8:52:00Z</dcterms:created>
  <dc:creator>user</dc:creator>
  <dc:description/>
  <cp:keywords/>
  <dc:language>en-US</dc:language>
  <cp:lastModifiedBy>KRISTI</cp:lastModifiedBy>
  <cp:lastPrinted>2021-05-17T13:22:00Z</cp:lastPrinted>
  <dcterms:modified xsi:type="dcterms:W3CDTF">2022-09-13T06:52:00Z</dcterms:modified>
  <cp:revision>24</cp:revision>
  <dc:subject/>
  <dc:title>РОССИЙСКАЯ ФЕДЕРАЦИЯ</dc:title>
</cp:coreProperties>
</file>