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 апреля 2021 года                                                                                            № _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назначении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бнародовать проект отчета об исполнении бюджета Дружненского сельского поселения Белореченского района за 2020 год, внесенный главой Дружненского сельского поселения Белореченского района установленным порядком </w:t>
      </w:r>
      <w:r>
        <w:rPr>
          <w:rFonts w:cs="Times New Roman" w:ascii="Times New Roman" w:hAnsi="Times New Roman"/>
          <w:sz w:val="28"/>
          <w:szCs w:val="28"/>
        </w:rPr>
        <w:t>(приложение №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 «Рассмотрение проекта отчета об исполнении бюджета Дружненского сельского поселения Белореченского района за 2020 год» на </w:t>
      </w:r>
      <w:r>
        <w:rPr>
          <w:rFonts w:cs="Times New Roman" w:ascii="Times New Roman" w:hAnsi="Times New Roman"/>
          <w:color w:val="000000"/>
          <w:sz w:val="28"/>
          <w:szCs w:val="28"/>
        </w:rPr>
        <w:t>13 мая 2021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 «Рассмотрение проекта отчета об исполнении бюджета Дружненского сельского поселения Белореченского района за 2020 год» </w:t>
      </w:r>
      <w:r>
        <w:rPr>
          <w:rFonts w:cs="Times New Roman" w:ascii="Times New Roman" w:hAnsi="Times New Roman"/>
          <w:sz w:val="28"/>
          <w:szCs w:val="28"/>
        </w:rPr>
        <w:t>(приложение №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20 год (приложение № 3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</w:rPr>
        <w:t xml:space="preserve">отчета об исполнении бюджета Дружненского сельского поселения Белореченского района за 2020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Общему отделу администрации Дружненского сельского поселения Белореченского района (Кнышовой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нее, чем через пять дней со дня публикации заключения о результатах публичных слушаний, по вопросам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результатов проведения внешней проверки проекта </w:t>
      </w:r>
      <w:r>
        <w:rPr>
          <w:rFonts w:cs="Times New Roman" w:ascii="Times New Roman" w:hAnsi="Times New Roman"/>
          <w:sz w:val="28"/>
        </w:rPr>
        <w:t>отчета 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ой муниципального образования Белореченский  район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20 год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решения по отчету об исполнении бюджета Дружненского сельского поселения Белореченского района за 2020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0. Настоящее решение опубликовать в газете «Огни Кавказ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Дубинин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 апреля 2021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Дружненского сельского поселения Белореченского района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проекту решения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 апреля 2021 года №__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а об исполнении бюджета Друж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Белореченского района за 2020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публикования (обнародования) проекта отчета об исполнении бюджета Дружненского сельского поселения Белореченского района за 2020 год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проекта отчета об исполнении бюджета Дружненского сельского поселения Белореченского района за 2020 год в порядке, предусмотренном настоящим Порядком;</w:t>
      </w:r>
      <w:r>
        <w:rPr/>
        <w:t xml:space="preserve">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 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20 год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20 год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 проект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Дружненского сельского поселения Белореченского района за 2020 год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 апреля 2021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оекту </w:t>
      </w:r>
    </w:p>
    <w:p>
      <w:pPr>
        <w:pStyle w:val="Style18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за 2020 год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1-04-20T11:14:00Z</cp:lastPrinted>
  <dcterms:modified xsi:type="dcterms:W3CDTF">2022-09-13T06:50:00Z</dcterms:modified>
  <cp:revision>7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