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ЕКТ</w:t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rPr>
          <w:szCs w:val="20"/>
        </w:rPr>
      </w:pPr>
      <w:r>
        <w:rPr>
          <w:szCs w:val="20"/>
        </w:rPr>
        <w:tab/>
        <w:t xml:space="preserve">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28"/>
          <w:szCs w:val="32"/>
          <w:lang w:eastAsia="ar-SA"/>
        </w:rPr>
      </w:pPr>
      <w:r>
        <w:rPr>
          <w:b/>
          <w:color w:val="000000"/>
          <w:sz w:val="28"/>
          <w:szCs w:val="32"/>
          <w:lang w:eastAsia="ar-SA"/>
        </w:rPr>
      </w:r>
    </w:p>
    <w:p>
      <w:pPr>
        <w:pStyle w:val="Normal"/>
        <w:tabs>
          <w:tab w:val="clear" w:pos="708"/>
          <w:tab w:val="left" w:pos="8685" w:leader="none"/>
        </w:tabs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__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33345</wp:posOffset>
            </wp:positionH>
            <wp:positionV relativeFrom="paragraph">
              <wp:posOffset>-2258695</wp:posOffset>
            </wp:positionV>
            <wp:extent cx="762000" cy="9144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  <w:lang w:eastAsia="ar-SA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 февраля 2021 года                                                                                       № 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>Краснодарский край</w:t>
      </w:r>
    </w:p>
    <w:p>
      <w:pPr>
        <w:pStyle w:val="Normal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глав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лореченского района о результатах своей 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деятельности администрации поселения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шав и обсудив отчет исполняющего обязанности главы Дружненского сельского поселения  Белореченского района </w:t>
        <w:br/>
        <w:t xml:space="preserve">М. А. Мяснянкина о результатах своей деятельности и деятельности администрации поселения за 2020 год, руководствуясь статьей 35 Федерального закона от 06 октября 2003 года №131-ФЗ «Об общих принципах организации местного самоуправления в Российской федерации»  и  статьей 26 Устава Дружненского сельского поселения Белореченского района, Совет Дружненского сельского поселения Белореченского района </w:t>
        <w:br/>
        <w:t>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знать работу главы и администрации Дружненского сельского поселения Белореченского района за 2020 год удовлетворите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нформацию председателя Совета Дружненского сельского поселения Белореченского района о работе Совета Дружненского сельского поселения Белореченского района за 2020 год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ции Дружненского сельского поселения Белореченского райо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Разработать план мероприятий по выполнению предложений и критических замечаний, высказанных в ходе обсуждения отчета, срок до 15 марта 2021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 Один раз в квартал представлять на сессию Совета Дружненского сельского поселения Белорече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выполнении плана мероприятий по выполнению предложений и замечаний, высказанных в ходе обсуждения отч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ю о выполнении мероприятий по мобилизации дополнительных доходов за счет увеличения налоговых платежей  от предприятий и организаций всех форм собственности, расположенных на территории Дружненского посел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тчет главы Дружненского сельского поселения Белореченского района о результатах своей деятельности и деятельности  администрации  поселения за 2020 год обнародовать в установленном порядк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за выполнением настоящего решения возложить на профильные постоянные депутатские комиссии Совета Дружненского сельского поселения Белореченск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 6. Решение вступает в силу со дня его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8" w:top="76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 района                                                                       С.П.Симонян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hd w:fill="FFFFFF" w:val="clear"/>
              <w:ind w:left="4820" w:hanging="0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</w:t>
            </w:r>
          </w:p>
          <w:p>
            <w:pPr>
              <w:pStyle w:val="Normal"/>
              <w:shd w:fill="FFFFFF" w:val="clear"/>
              <w:ind w:left="482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ружненского сельского поселения</w:t>
            </w:r>
          </w:p>
          <w:p>
            <w:pPr>
              <w:pStyle w:val="Normal"/>
              <w:ind w:left="482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ind w:left="4820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 __ февраля 2021 года №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глав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Белореченского района о результатах своей деятельности и деятельности администрации  поселения за 2020 год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 дальнейшем социально-экономическом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и Дружненского сельского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важаемый президиум, уважаемые депутаты, жители поселения, приглашенные! Сегодня мы подводим итоги 2020 года и определяем планы на будущее. Справедливо будет отметить, что прошедший год был весьма непростой и напряженный, как для жителей сельского поселения, так и для органов местного самоуправления. Хотя по законодательству вопросов местного значения уменьшилось, но для жителей администрация поселения в ответе за всё, происходящее на территории. Очень важно, чтобы для всех ветвей власти главным критерием работы было удовлетворение запросов населения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люсь подробнее на формировании и исполнении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2020 год в бюджет поселения поступил доход 34 801,3 тыс. руб., из них налоговых и неналоговых доходов – 98,05 % или 34 124,5 тыс. руб., безвозмездных поступлений – 1,95 % или 676,8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поступлений налоговых и неналоговых платежей в бюджет Дружненского сельского поселения за период 2018-2020 годов и план на 2021 год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701"/>
        <w:gridCol w:w="1559"/>
      </w:tblGrid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л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в бюджет в 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в бюджет в 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в бюджет в 2020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1 год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08,0</w:t>
            </w:r>
          </w:p>
        </w:tc>
      </w:tr>
      <w:tr>
        <w:trPr>
          <w:trHeight w:val="7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4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10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увеличился по сравнению с 2019 годом на 7 453,9 тыс. руб. или на 179,7 %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2020 года велась работа по сокращению недоимки по всем налогам, задолжники неоднократно приглашались на заседания межведомственных комиссий как в администрацию поселения, так и в районную администрацию. Несмотря на все усилия, на 01.01.2021 года мы вышли со следующими показателями задолжен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юрид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ab/>
        <w:tab/>
        <w:t xml:space="preserve"> (тыс.руб.)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992"/>
        <w:gridCol w:w="1134"/>
        <w:gridCol w:w="1276"/>
        <w:gridCol w:w="1134"/>
        <w:gridCol w:w="1417"/>
        <w:gridCol w:w="993"/>
      </w:tblGrid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н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ше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ружны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ГСТРОЙТРА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рьер № 7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4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онолитсерви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еленджик Риал Эстейт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олженность физических лиц и индивидуальных предпринимателе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color w:val="000000"/>
          <w:sz w:val="28"/>
          <w:szCs w:val="28"/>
        </w:rPr>
        <w:tab/>
        <w:tab/>
        <w:t>(тыс.руб.)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9"/>
        <w:gridCol w:w="2369"/>
        <w:gridCol w:w="2369"/>
      </w:tblGrid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асян С. 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,0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деева В.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деев И.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.2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воргян С.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юклян Э.Н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9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 В.В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Завражнов Ю.Н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9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П Кадочникова Н.Н.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Григорян А.Л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7</w:t>
            </w:r>
          </w:p>
        </w:tc>
      </w:tr>
      <w:tr>
        <w:trPr>
          <w:trHeight w:val="23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в части дох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имплощадки начали свою деятельность новые предприятия: ООО «Кубань-фарфор» (производство фарфоровых изделий), ООО «Новые Технологии» (производство медного купорос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формируется за счет налогов поступающих от предприятий, расположенных на территории поселения. Свою деятельность осуществляют: 65 ИП, 22 ЮЛ, из них можно выделить ряд крупных предприятий: ООО «ЕвроХим–БМУ» (производство удобрений), ООО «Терем» (завод железобетонных изделий), ООО «Гранит» (гравийные и песчаные карьеры), ООО «Белая Русь» (сельскохозяйственное производство), ООО «Влад» (производство металлоконструкций), ООО «НевРСС» (ремонтные и монтажные работы). Появились и новые предприятия, перечисляющие налоги в бюджет поселения: ООО «БАРСС», филиал ФГУП «Охрана Росгвард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среднемесячной заработной плате и численности работников предприятий по Дружненскому сельскому поселению:</w:t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45"/>
        <w:gridCol w:w="799"/>
        <w:gridCol w:w="788"/>
        <w:gridCol w:w="1060"/>
        <w:gridCol w:w="1280"/>
        <w:gridCol w:w="1266"/>
        <w:gridCol w:w="937"/>
      </w:tblGrid>
      <w:tr>
        <w:trPr>
          <w:trHeight w:val="11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ающих, чел.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/пл., руб.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Еврохим-БМУ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Белая Русь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 потребкооп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Терем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Гранит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Влад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Юг - Сервис"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имонян (магазин "СВС"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6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евинномысск Ремстройсервис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6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68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о предприятиям за 2019 год составила 25 561,2  рублей, в 2020 году – 26 268,4 рублей, темп роста данного показателя –102,8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рудоспособного населения в 2020 году- 2 230 человек, из них занятое население 1 990 человек. Незанятое трудоспособное население 240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в 2020 году составили 47 687,0 тыс.руб. (из них федеральные средства – 243,0 тыс.руб., краевые средства – 303,8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полномочий поселения в 2020 году было принято 10 муниципальных программ, в рамках которых профинансированы следующие меропри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 муниципальной программе </w:t>
      </w:r>
      <w:r>
        <w:rPr>
          <w:b/>
          <w:sz w:val="28"/>
          <w:szCs w:val="28"/>
        </w:rPr>
        <w:t>«Организация в границах поселений электро-, тепло-, газо-, водоснабжения населения»</w:t>
      </w:r>
      <w:r>
        <w:rPr>
          <w:sz w:val="28"/>
          <w:szCs w:val="28"/>
        </w:rPr>
        <w:t xml:space="preserve">  средства реализованы на следующие нуж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для артскважины № 58164 в п. Дружном Химплощадка ( датчик уровня ТВНУ АМТ, энерго-принимающее устройство, люки полимерно-композитные, насос ЭЦВ 6-16-140, антенны, труба НКТ 73) – 229,8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возка и установка водонапорной башни Рожновсого по ул. Молодежной в п. Дружном – 405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нтаж электрооборудования на артскважине № 58164 в п. Дружном Химплощадка- – 60,3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монтные работы на артсквжине № 58164 в п. Дружном Химплощадка- – 303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луг по оценке рыночной стоимости годовой арендной платы объектов сети газораспределения- 7,9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Муниципальная программа </w:t>
      </w:r>
      <w:r>
        <w:rPr>
          <w:b/>
          <w:sz w:val="28"/>
          <w:szCs w:val="28"/>
        </w:rPr>
        <w:t>«Развитие жилищного хозяйства»,</w:t>
      </w:r>
      <w:r>
        <w:rPr>
          <w:sz w:val="28"/>
          <w:szCs w:val="28"/>
        </w:rPr>
        <w:t xml:space="preserve"> по которой осуществле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зносы на капитальный ремонт общего имущества в МКД – 13,1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о муниципальной программе </w:t>
      </w:r>
      <w:r>
        <w:rPr>
          <w:b/>
          <w:sz w:val="28"/>
          <w:szCs w:val="28"/>
        </w:rPr>
        <w:t>«Мероприятия и ведомственные целевые программы администрации Дружненского сельского поселения»</w:t>
      </w:r>
      <w:r>
        <w:rPr>
          <w:sz w:val="28"/>
          <w:szCs w:val="28"/>
        </w:rPr>
        <w:t xml:space="preserve"> средства направлены на осуществл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латы ТОС – 90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убликования информации в СМИ, размещение на сайте – 157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ожарных рукавов и водяного насоса- 44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я семинара для субъектов малого и среднего предпринимательства – 10,0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Муниципальная программа </w:t>
      </w:r>
      <w:r>
        <w:rPr>
          <w:b/>
          <w:sz w:val="28"/>
          <w:szCs w:val="28"/>
        </w:rPr>
        <w:t>«Капитальные вложения (бюджетные инвестиции) в объекты муниципальной собственности»</w:t>
      </w:r>
      <w:r>
        <w:rPr>
          <w:sz w:val="28"/>
          <w:szCs w:val="28"/>
        </w:rPr>
        <w:t xml:space="preserve"> в ходе которо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обретение люков полимерно-композитных для установки на колодцы в п. Дружном по улицам Сиреневая, Вишневая, Березовая, Луговая – 6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ытье котлованов и засыпка траншей, выкорчевывание пней для строительства нового водопровода в п. Дружном по улицам Сиреневая, Вишневая, Березовая, Луговая – 288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возка и монтаж грузов( кольца, днища, крышки) –15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поставка трубы, комплектующих для строительства  нового водопровода в п. Дружном по улицам Сиреневая, Вишневая, Березовая, Луговая – 527,9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работ по изготовление технического паспорта на газопроводы, проектные работы, инженерно- геодезические работы  - 360,0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По муниципальной программе </w:t>
      </w:r>
      <w:r>
        <w:rPr>
          <w:b/>
          <w:sz w:val="28"/>
          <w:szCs w:val="28"/>
        </w:rPr>
        <w:t xml:space="preserve">«Дорожная деятельность в отношении дорог общего пользования» </w:t>
      </w:r>
      <w:r>
        <w:rPr>
          <w:sz w:val="28"/>
          <w:szCs w:val="28"/>
        </w:rPr>
        <w:t>средства были направл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лату за поставку уличной электроэнергии – 759,4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ов для ремонта системы уличного освещения- 239,9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лату за техническое обслуживание уличного освещения- 486,4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ы по грейдированию, текущему ремонту дорог поселения – 1 901,2 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ГПС для ремонта дорог- 335,1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у согласно постановления о взыскании исполнительного сбора и штрафов – 160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ку и переустановка дорожных знаков – 227,8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лату за формовочную обрезку деревьев- 43,0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лату за нанесение дорожной разметки- 222,5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Муниципальная программа </w:t>
      </w:r>
      <w:r>
        <w:rPr>
          <w:b/>
          <w:sz w:val="28"/>
          <w:szCs w:val="28"/>
        </w:rPr>
        <w:t>«Благоустройство территории»</w:t>
      </w:r>
      <w:r>
        <w:rPr>
          <w:sz w:val="28"/>
          <w:szCs w:val="28"/>
        </w:rPr>
        <w:t xml:space="preserve"> позволила  направить средства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 мест захоронения – 958,1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лов безнадзорных животных- 50,4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агоустройство поселения (покос сорной растительности, сбор и погрузка мусора, ремонт трактора, запчасти на трактор, дизтопливо, приобретение, установка и монтаж детских игровых площадок, благоустройство территории поселения, приобретение грунта, краски, перчаток) – 2 031,5 тыс.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боты по компенсационному озеленению при уничтожении зеленых насаждений на территории поселения (приобретении саженцев деревьев, работы по планировке территории, высадка зеленых насаждений и уход) – 12 243,1 тыс.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По муниципальной программе </w:t>
      </w:r>
      <w:r>
        <w:rPr>
          <w:b/>
          <w:sz w:val="28"/>
          <w:szCs w:val="28"/>
        </w:rPr>
        <w:t>«Развитие физической культуры и спорта»</w:t>
      </w:r>
      <w:r>
        <w:rPr>
          <w:sz w:val="28"/>
          <w:szCs w:val="28"/>
        </w:rPr>
        <w:t xml:space="preserve"> средства направл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возки спортивных команд – 4,0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По муниципальной программе </w:t>
      </w:r>
      <w:r>
        <w:rPr>
          <w:b/>
          <w:sz w:val="28"/>
          <w:szCs w:val="28"/>
        </w:rPr>
        <w:t>«Молодежная политика, оздоровление, занятость детей и подростков»</w:t>
      </w:r>
      <w:r>
        <w:rPr>
          <w:sz w:val="28"/>
          <w:szCs w:val="28"/>
        </w:rPr>
        <w:t xml:space="preserve"> средства израсходова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возки молодежного актива – 12,0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. По муниципальной программе </w:t>
      </w:r>
      <w:r>
        <w:rPr>
          <w:b/>
          <w:sz w:val="28"/>
          <w:szCs w:val="28"/>
        </w:rPr>
        <w:t>«Обеспечение деятельности органов местного самоуправления Дружненского сельского поселения Белореченского района»</w:t>
      </w:r>
      <w:r>
        <w:rPr>
          <w:sz w:val="28"/>
          <w:szCs w:val="28"/>
        </w:rPr>
        <w:t xml:space="preserve"> средства реализова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 органов местного самоуправления (затраты по содержанию и ремонту имущества, услуги связи, коммунальные услуги, подписки на газеты и журналы,  ГСМ, налоги, сопровождение и приобретение программ, заработная плата) – 7 892,4 тыс.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.  Муниципальная программа </w:t>
      </w:r>
      <w:r>
        <w:rPr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»</w:t>
      </w:r>
      <w:r>
        <w:rPr>
          <w:sz w:val="28"/>
          <w:szCs w:val="28"/>
        </w:rPr>
        <w:t xml:space="preserve"> включила в себя финансирование следующих мероприят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муниципального задания МБУ «ЦКРЦ Дружненского сельского поселения» (содержание и текущий ремонт имущества, услуги связи, коммунальные услуги, налоги, меры социальной поддержки в виде компенсации расходов на оплату ЖКУ, ГСМ, приобретение необходимого оборудования и инвентаря, заработная плата) – 10 685,9 тыс.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полнение муниципального задания МБУ «Библиотека Дружненского сельского поселения» (содержание и текущий ремонт имущества, услуги связи, коммунальные услуги, налоги, приобретение необходимого инвентаря и оборудования, заработная плата, меры социальной поддержки в виде компенсации расходов на оплату ЖКУ ) – 2 528,8 тыс.руб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поселения входят 4 населенных пункта: </w:t>
        <w:br/>
        <w:t>пос. Дружный, пос. Мирный, хут. Долгогусевский, хут. Лукашов. На начало 2021 года численность населения составляет 4134 человек, значится 1068 хозяйств. В  2020 году в поселении родилось 34 (2019 год – 58) ребенка, умерших граждан – 60 (2019 год – 54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аппарата администрац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в администрации принято 154 распоряжения и 169 постановлений, выдано справок – 1217, характеристик – 29. Проведено 16 сессий Совета депутатов, на которых было принято 41 реш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отчетный период поступило документов: 1186 входящей корреспонденции, исходящих – 917, значительно больше чем в прошлом отчетном периоде; проведено 9 аппаратных совещаний, 7 сходов граждан во всех населенных пунктах, 12 встреч главы с жителями по различным вопро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0 год в администрацию поселения устно обратилось 15 заявителей (2019 год - 50), письменно – 8 (2019 год - 16). С просьбами о разрешении вопросов ЖКХ обратились 12 жителей, по земельным вопросам –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бращения граждан были рассмотрены качественно и в сроки, определенные законодательств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е всего граждан поселения волнуют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ищно-коммунальные вопросы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троительстве водопровода в новом микрорайо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 отсыпке доро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 реконструкции парка в пос. Дружном, об озеленении населенных пун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ются граждане в администрацию и по вопросу  благоустройства населенных пунктов, улиц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год по обращениям граждан произведено благоустройство прилегающей территории памятника в пос. Мирном с устройством дорожки в плиточном исполнении, высадкой туй и сосе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чены работы по строительству водопровода в новом микрорайоне пос. Дружного, установлена новая башня Рожновск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.Мирном построена вышка МТС по обеспечению устойчивой связи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ногочисленным обращениям граждан в марте 2020 года сдана в эксплуатацию башня Рожновского, которая была установлена на ул.Лесной п.Дружного, а в декабре 2020 года установлена башня Рожновского по ул. Молодежной п.Дружно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администрацией ведется активная работа по компенсационному озеленению территории поселения: так в 2020 году произведена посадка 1335 зеленых насаждений во всех населенных пун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им событием для жителей пос.Мирного стала закладка сквера возле сельского клуба: на территории общей площадью 4252 кв.м произведена высадка саженцев катальпа 26 шт. и  березы 5 ш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заслуживает вопрос по организации уличного освещения. Всего в поселении установлено 622 светильника в 4 населенных пунктах, из них в 2020 году заменено 38 шт., установлено новых 17 ш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1 января 2021 года в поселении </w:t>
      </w:r>
      <w:r>
        <w:rPr>
          <w:b/>
          <w:sz w:val="28"/>
          <w:szCs w:val="28"/>
        </w:rPr>
        <w:t>газифицирова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с. Дружном – 296 домовладения (01.01.2020 - 292 домовлад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х. Долгогусевском – 318 домовладений (01.01.2020 - 317 домовлад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пос. Мирном – 94 домовладения (01.01.2020 - 93 домовладен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бщей сложности газифицировано 66,3 % домов от общего числа домовла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газификации в поселении продолжается. В 2021 году будет осуществлено строительство объекта газоснабжения: "Газоснабжение                       х.Долгогусевский Белореченского района. Распределительные газопроводы низкого давления по улицам Голенева, Полтавская, Луценко", в рамках софинасирования на строительство объекта газоснабжения выделено 794800 рублей из краевого бюдж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 в 2021 году планируется изготовление проектно-сметной документации по строительству линии газопроводов по улицам Новой, Табачной, Новоселовской в хуторе Долгогусевском Белорече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а воинском учете</w:t>
      </w:r>
      <w:r>
        <w:rPr>
          <w:sz w:val="28"/>
          <w:szCs w:val="28"/>
        </w:rPr>
        <w:t xml:space="preserve"> состоит 789 человек, из них 12 офицеров. Граждан призывного возраста – 48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енью 2020 года прошли медицинскую комиссию 29 человек. Отправлено в ряды РА 10 призывников. Получили отсрочку по учебе 18 чел., по причине заболевания 7 призывников. Проходят службу по контракту 3 человека. Прошли медкомиссию и поставлены на воинский учет 25 юношей 2004 года ро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ые органы местного самоуправл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осуществляют свою деятельность 5 председателей ТО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формами взаимодействия органов местного самоуправления поселения с ТОС являются: проведение совместных сходов граждан; проведение рейдовых мероприятий в целях наведения надлежащего санитарного порядка в границах ТОС; участие в работе административной комиссии; участие в заседаниях комиссий Совета сельского поселения; проведение совместных мероприятий по исполнению консолидированного бюджета края, распространение уведомлений по оплате налог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министративной комиссией</w:t>
      </w:r>
      <w:r>
        <w:rPr>
          <w:sz w:val="28"/>
          <w:szCs w:val="28"/>
        </w:rPr>
        <w:t xml:space="preserve"> составлено и рассмотрено 1 протокол об административных правонарушениях, по которым наложено административных взысканий на сумму 2000 рублей, из них взыскано 2000 рублей по нарушению правил благоустройства, содержания скота и соба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рана правопорядка, профилактика безнадзорности и правонарушений несовершеннолетни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поселения свою деятельность осуществляла территориальная Комиссия по профилактике правонарушений, на ежемесячных заседаниях которой в 2020 году рассмотрено 5 лиц, склонных к совершению административных нарушений и других противоправных действий, двум из них рекомендовано обратиться в отдел ГБУЗ "Наркологический диспансер". Всего на учётах ОВД состоит 15 граждан, 7 из которых состоит на профилактическом учёте, 8 – на списочн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реализации муниципальной антинаркотической программы и организации работы по противодействию незаконному обороту наркотических веществ на территории поселения администрацией совместно с МБУ «ЦКРЦ Дружненского сельского поселения», МБУ «Библиотека Дружненского сельского поселения», МАОУ СОШ № 29 пос. Дружного проводятся мероприятия антинаркотической направленности (познавательные, конкурсные, игровые  программы, спортивные мероприятия), в которых были задействованы различные возрастные категории (дети, подростки, молодежь)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должается работа по реализации Закона Краснодарского края от 21 июля 2008 года № 1539-КЗ «О мерах по профилактике безнадзорности правонарушений несовершеннолетних в Краснодарском крае». В 2020 году проведено 26 рейдовых мероприятий на территории поселения с участием сотрудников полиции, членов народных дружин и дружинников из числа Белореченского районного казачьего общества. Во время проведения рейдов, осуществлялось посещение лиц, состоящих на учете в комиссии по делам несовершеннолетних муниципального образования Белоречен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оперативной обстановке</w:t>
      </w:r>
      <w:r>
        <w:rPr>
          <w:sz w:val="28"/>
          <w:szCs w:val="28"/>
        </w:rPr>
        <w:t xml:space="preserve"> докладываю, что за 2020 год на территории поселения зарегистрировано 9 происшествий, в том числе 5 краж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учреждений культуры Дружненского сельского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сельского поселения функционируют 2 муниципальных бюджетных учреждения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БУ «Библиотека Дружненского сельского поселения Белореченского района» – в х. Долгогусевском и п.Дружн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МБУ «Централизованный культурно - развлекательный центр Дружненского сельского поселения» в состав входят 2 Сельских клуба и 1 Сельский Дом культуры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учреждениях работают 22 клубных досуговых формирований. С числом участников 585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досуговая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детей и подростков, по-прежнему, остается  одним из главных направлений в деятельности учреждений. Работа ведется по нескольким направлениям: экология, патриотическое воспитание, здоровый образ жизни, профилактика правонарушений и безнадзорности, организация летнего отдыха детей, и просто организация дос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етьми и подростками является приоритетным  направлением в работе учреждений культуры. Для них работают кружки по различным направлениям: вокальный, хореографический, театральный, декоративно-прикладное искусство, кружки рисования и рукоделия, клубы выходного д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о смешенной категорией населения в 2020 году велась по основным  направлениям: военно-патриотическое воспитание, пропаганда здорового образа жизни, организация досуга и сохранение традиционной народной культур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о сложной эпидемиологической обстановкой, оффлайн мероприятия проводились лишь до Марта 2020 года, далее учреждения культуры работали в дистанционном режим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ведена масса мероприятий, как в оффлайн, так и в дистанционном режимах, посвященных 75-летию Победы в ВОВ. На тематическом районном конкурсе «Волшебный мир театра», приуроченном к году Памяти и Славы, команда СДК п.Дружного заняла </w:t>
      </w:r>
      <w:r>
        <w:rPr>
          <w:b/>
          <w:sz w:val="28"/>
          <w:szCs w:val="28"/>
          <w:u w:val="single"/>
        </w:rPr>
        <w:t>2 место</w:t>
      </w:r>
      <w:r>
        <w:rPr>
          <w:sz w:val="28"/>
          <w:szCs w:val="28"/>
        </w:rPr>
        <w:t xml:space="preserve">, уступив лишь с постановкой «Вдовий пароход», а команда СК х.Долгогусевского с программой «Детям войны», заняла </w:t>
      </w:r>
      <w:r>
        <w:rPr>
          <w:b/>
          <w:sz w:val="28"/>
          <w:szCs w:val="28"/>
          <w:u w:val="single"/>
        </w:rPr>
        <w:t>3 место</w:t>
      </w:r>
      <w:r>
        <w:rPr>
          <w:sz w:val="28"/>
          <w:szCs w:val="28"/>
        </w:rPr>
        <w:t xml:space="preserve">. Так же художественный руководитель СДК п.Дружного, совместно с библиотекой поселка Дружного приняли участие в краевом конкурсе буктрейлеров «И Память книга оживит…», посвященном 75-летию Победы, где одержали победу, заняв </w:t>
      </w:r>
      <w:r>
        <w:rPr>
          <w:b/>
          <w:sz w:val="28"/>
          <w:szCs w:val="28"/>
          <w:u w:val="single"/>
        </w:rPr>
        <w:t>1 место</w:t>
      </w:r>
      <w:r>
        <w:rPr>
          <w:sz w:val="28"/>
          <w:szCs w:val="28"/>
        </w:rPr>
        <w:t xml:space="preserve"> из 117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удитория от 14 до 30 лет – одна из самых больших и сложных категорий населения. Основные формы работы с молодёжью это танцевальные вечера, вечера отдыха, спортивные и развлекательные программы. Ребята из клубных формирований поселения на протяжении года приняли участие в районных и краевых оффлайн и онлайн-фестивал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культура Дружненского поселения приняла участие в краевых онлайн- конкурсах и фестивал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аевой онлайн-фестиваль «Ты лучший!»-</w:t>
      </w:r>
      <w:r>
        <w:rPr>
          <w:sz w:val="28"/>
          <w:szCs w:val="28"/>
        </w:rPr>
        <w:t>участница вокального кружка «Песенка- чудесенка» Ракетянская Диана, руководитель Тищенко Э.В., Беспалова Виктория СК Долгогусевский, руководитель Чамурян Е.М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аевая фотовыставка «Фото взгляд 2020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оминация «Портрет»-</w:t>
      </w:r>
      <w:r>
        <w:rPr>
          <w:sz w:val="28"/>
          <w:szCs w:val="28"/>
        </w:rPr>
        <w:t xml:space="preserve"> художественный руководитель СДК Тищенко Эльмир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аевой конкурс буктрейлеров «И Память книга оживит»</w:t>
      </w:r>
      <w:r>
        <w:rPr>
          <w:sz w:val="28"/>
          <w:szCs w:val="28"/>
        </w:rPr>
        <w:t xml:space="preserve"> Художественный руководитель Тищенко Э.В., Библиотека п.Дружного </w:t>
      </w:r>
      <w:r>
        <w:rPr>
          <w:b/>
          <w:sz w:val="28"/>
          <w:szCs w:val="28"/>
        </w:rPr>
        <w:t>1 мест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- Краевой фестиваль «Молодая семья»- </w:t>
      </w:r>
      <w:r>
        <w:rPr>
          <w:sz w:val="28"/>
          <w:szCs w:val="28"/>
        </w:rPr>
        <w:t>Заведующаяя СДК п.Дружного Половьянова А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раевая выставка традиционных промыслов и ремесел «От ремесла к искусству» «Новогодняя феерия»</w:t>
      </w:r>
      <w:r>
        <w:rPr>
          <w:sz w:val="28"/>
          <w:szCs w:val="28"/>
        </w:rPr>
        <w:t xml:space="preserve"> - руководитель кружка Спасская О.В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и клубных формирований вместе с руководителями приняли участие и заняли призовые места в таких районных мероприятиях как: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районный конкурс «Песня остается с человеком» СДК п.Южный- </w:t>
      </w:r>
      <w:r>
        <w:rPr>
          <w:rFonts w:cs="Times New Roman" w:ascii="Times New Roman" w:hAnsi="Times New Roman"/>
          <w:b/>
          <w:sz w:val="28"/>
          <w:szCs w:val="28"/>
        </w:rPr>
        <w:t xml:space="preserve">3 место </w:t>
      </w:r>
      <w:r>
        <w:rPr>
          <w:rFonts w:cs="Times New Roman" w:ascii="Times New Roman" w:hAnsi="Times New Roman"/>
          <w:sz w:val="28"/>
          <w:szCs w:val="28"/>
        </w:rPr>
        <w:t>Блбулян В.В. СК х.Долгогусевский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районный конкурс театральных мини-постановок «Волшебный мир театра» РДК г.Белореченск- </w:t>
      </w:r>
      <w:r>
        <w:rPr>
          <w:rFonts w:cs="Times New Roman" w:ascii="Times New Roman" w:hAnsi="Times New Roman"/>
          <w:b/>
          <w:sz w:val="28"/>
          <w:szCs w:val="28"/>
        </w:rPr>
        <w:t>2 место</w:t>
      </w:r>
      <w:r>
        <w:rPr>
          <w:rFonts w:cs="Times New Roman" w:ascii="Times New Roman" w:hAnsi="Times New Roman"/>
          <w:sz w:val="28"/>
          <w:szCs w:val="28"/>
        </w:rPr>
        <w:t xml:space="preserve"> СДК Дружный, 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3 место</w:t>
      </w:r>
      <w:r>
        <w:rPr>
          <w:rFonts w:cs="Times New Roman" w:ascii="Times New Roman" w:hAnsi="Times New Roman"/>
          <w:sz w:val="28"/>
          <w:szCs w:val="28"/>
        </w:rPr>
        <w:t xml:space="preserve"> СК Долгогусевский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йонный онлайн- конкурс фронтовых бригад «Песня на привале» 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йонный онлайн- конкурс детского народного творчества «Радуга»- Закарян Алиса СДК Дружный – </w:t>
      </w:r>
      <w:r>
        <w:rPr>
          <w:rFonts w:cs="Times New Roman" w:ascii="Times New Roman" w:hAnsi="Times New Roman"/>
          <w:b/>
          <w:sz w:val="28"/>
          <w:szCs w:val="28"/>
        </w:rPr>
        <w:t>3 место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айонный онлайн – конкурс детских игровых программ «Солнечные каникулы»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ДК п.Дружный </w:t>
      </w:r>
      <w:r>
        <w:rPr>
          <w:rFonts w:cs="Times New Roman" w:ascii="Times New Roman" w:hAnsi="Times New Roman"/>
          <w:b/>
          <w:sz w:val="28"/>
          <w:szCs w:val="28"/>
        </w:rPr>
        <w:t>2 место;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нлайн- фестиваль «Кухни мира на Кубани» СК Долгогусевский;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- районный онлайн- конкурс «Культработник 2020» – Спасская О.В. СДК Дружный  </w:t>
      </w:r>
      <w:r>
        <w:rPr>
          <w:rFonts w:cs="Times New Roman" w:ascii="Times New Roman" w:hAnsi="Times New Roman"/>
          <w:b/>
          <w:sz w:val="28"/>
          <w:szCs w:val="28"/>
        </w:rPr>
        <w:t>2 место;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й онлайн-конкурс «Дед Мороз2021»-команда СДК Дружный-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 место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ый онлайн- фестиваль «Хоровод дружбы»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- районный фестиваль «Сердце милосердия» г.Белореченск- </w:t>
      </w:r>
      <w:r>
        <w:rPr>
          <w:rFonts w:cs="Times New Roman" w:ascii="Times New Roman" w:hAnsi="Times New Roman"/>
          <w:b/>
          <w:sz w:val="28"/>
          <w:szCs w:val="28"/>
        </w:rPr>
        <w:t>Дипломы победителей-</w:t>
      </w:r>
      <w:r>
        <w:rPr>
          <w:rFonts w:cs="Times New Roman" w:ascii="Times New Roman" w:hAnsi="Times New Roman"/>
          <w:sz w:val="28"/>
          <w:szCs w:val="28"/>
        </w:rPr>
        <w:t xml:space="preserve"> Молла-оглы Хусаин (СДК Дружный), </w:t>
      </w:r>
    </w:p>
    <w:p>
      <w:pPr>
        <w:pStyle w:val="Style17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ак Тамара (СК Долгогусевский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итогам 2020 года, в связи с тяжелой эпидемиологической ситуацией, учреждениям культуры, пришлось по максимуму познать дистанционную работу, углубиться и ближе познакомиться с компьютерными технологиями, познать интернет сеть, чтобы улучшить качество онлайн-мероприятий, проводимых для своего зрителя. Даже на дистанционке, в режиме карантинных условий учреждения культуры поселения не переставали радовать зрителей развлекательными программами, концертами и информационно- познавательными беседами. Даже в таких условиях наблюдается высокий рост числа и качества мероприятий, проводимых в учреждениях культуры поселения, как оффлайн, так и онлайн. В том числе не понижается уровень мастерства выступлений в мероприятиях районного и краевого масштаб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bookmarkStart w:id="0" w:name="_GoBack"/>
      <w:bookmarkEnd w:id="0"/>
      <w:r>
        <w:rPr>
          <w:sz w:val="28"/>
          <w:szCs w:val="28"/>
        </w:rPr>
        <w:t>Нужно отметить то, что с 2020 года на территории Дружненского поселения снимается видео-передача под названием «Здесь гостям рады». Еженедельно работники учреждений культуры отправляются в гости, к старожилам, многодетным семьям, активистам и бывшим руководителям, чья жизнь связанна именно с нашим поселением. Еженедельную программу зрители могут посмотреть на сайте «Одноклассники» в официальных группах учреждений культуры Дружненского поселения. Каждая пятница в 16.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Дружненского сельского  поселения продолжили выпускать библиотечные информационные  вестники («Дружненский вестник» и «Библиопульс») в рамках муниципального конкурса «Информационные вестники Белоречь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библиотеки Дружненского поселения продолжили вести ежегодные  «Летописи населенных пунктов», а помимо этого приняли участие в следующих мероприяти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онлайн-акциях «Библионочь-2020», «Ночь искусств», Всероссийских патриотических акциях, культурно-просветительских акциях «Стена Памяти»,  муниципальной акции «Память хранят живые» и др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краевом ежегодном конкурсе по военно-патриотическому воспитанию граждан, проживающих на территории Краснодарского края, на приз имени маршала Г.К. Жукова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краевом проекте «Солдатский треугольник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краевом библиотечном марафоне "Страницы бессмертной славы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  Краевом конкурсе буктрейлеров "И Память книга оживит", в котором "МБУ Библиотека Дружненского сельского поселения Белореченского района" Дружненская сельская библиотека совместно с художественным руководителем СДК п. Дружный -Эльмирой Васильевной приняли участие с буктрейлером по произведению Б.Васильева "А зори здесь тихие" и получили 1 место из 117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айонном онлайн-конкурсе ко Дню народного единства  «Россия -это мы!», где читатели библиотеки заняли  2 и 3 место в номинации «Художественное слово» в возрастной категории с 14  до 18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районной  Новогодней онлайн-акции «Культурный центр Деда Мороз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андемии и ограничительных мер, первостепенной и приоритетной задачей оставалось поддержание связи со своими читателями. Конечно, проведение массовых мероприятий было приостановлено, но кто сказал, что современная библиотека – это только посещение мероприятий в библиотек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самых распространенных сетевых форм для наших читателей стали флешмобы, акции, онлайн-презентации, онлайн-викторины, онлайн книжные выставки в соц.сети «Одноклассники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о деятельности библиотеки на сайте МЦБ и Сайте Министерства культуры Краснодарского края и в социальных сетях (Одноклассни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фера услуг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поселения пользуются услугами 8 магазинов, 7 из которых принадлежат частным предпринимателям. Обеспеченность населения продовольственными и промышленными товарами первой необходимости составляет 100%. Также широкий спектр услуг предоставляется населению почтовыми отделениями. Жители х. Долгогусевского активно пользуются услугами парикмахерской «Шоколад», а в пос. Дружном работает парикмахерская «Виолетт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з ТБО в поселении осуществляет региональный оператор Белореченский филиал АО «Крайжилкомресурс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0 года договорами на вывоз ТБО охвачено </w:t>
        <w:br/>
        <w:t>91 % домовла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зку пассажиров на территории сельского поселения осуществляет ООО «Тон». Значительных сбоев в работе транспорта не наблюдалось, график работы удовлетворительны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луги по водоснабжению поселения в 2020 году оказывало предприятие ООО «Агроснаб-1», на обслуживании которого находя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3,06 км водопроводных сетей, 4 скважины, 5 водонапорных баш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2020 год силами обслуживающей организации ООО «Агроснаб-1» и администрации поселения произведены работы по укладке новых сетей по улицам Березовая, Вишневая, Сиреневая, Луговая пос. Дружного протяженностью 1109 м. Так же произведена замена 201 метра ветхих водопроводных сетей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.Дружно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ул. Советская, 86 – 29 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ул.Советская, 88 – 56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ул. Вокзальная, 9 – 11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пер.Советский – 35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ул. Сиреневая 4 – 15 м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.Мирн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ул. Светлая, 12 – 27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ул. Подгорная, 36 – 16 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ул.Шоссейная, 34А – 12 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ом произведена замена 1310 метров водопроводных сетей, что составляет 6 % от общей протяженности. Износ всех сетей по поселению составляет в настоящее время составляет 80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защита на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территории поселения проживает 662 пенсионер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годетные семьи – 123, в которых воспитывается 426 дет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 инвалиды – 1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ти-сироты – 3 челов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1 ребенок воспитывается в замещающих семь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 семьи находятся в социально-опасном положении, 1 семья находится в тяжелой жизненной ситуации, в которых воспитываются 9 несовершеннолетних дет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алидов – 170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теранов ВОВ – 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дов – 3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ужеников тыла –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служивание  граждан пожилого возраста и инвалидов осуществляет Белореченский комплексный центр социального обслуживания населения, 4 работников центра обслуживают 36 жителей преклонного возрас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потенциал посе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Агропромышленный комплекс </w:t>
      </w:r>
      <w:r>
        <w:rPr>
          <w:sz w:val="28"/>
          <w:szCs w:val="28"/>
        </w:rPr>
        <w:t>на протяжении многих лет показывает положительную динамику по основным показателям. Это связанно с тем, что на сельхозпредприятиях появилась новая техника, внедрены современные технологии и удобрения, расширяются посевные площ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представлено следующими предприятиями: ООО «Белая Русь», кооператив «Подгорный», 9 индивидуальными предпринимателями крестьянскими (фермерскими) хозяйствами. В ведении крестьянских хозяйств в 2020 году значится 1088 га земли (на 90 га больше 2019 г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ятно отметить, что высоко оценена деятельность главы крестьянского (фермерского) хозяйства наше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патент зарегистрировал географическое наименование «Краснодарская земляника (клубника)». Правообладателем стал индивидуальный предприниматель Ляшенко Эдуард Викторович. Регистрация наименования места происхождения товара заняла примерно 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Такие товары могут стать визитной карточкой Краснодарского края и даже повысить туристическую привлекательность места происхождения», – отметил руководитель департамента потребительской сферы региона Роман Курин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м садовой земляники фермер занимается уже пять лет. В год он реализует более 20 тонн продукции. Ягоду предприниматель поставляет в Москву, Санкт-Петербург, Самару и Ростов-на-Д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тим, ранее в крае были зарегистрированы наименования «Кубанские яблоки» и «Кубанский ранний картофель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ая среда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администрацией для реализации мероприятий государственной программы Краснодарского края «Формирование современной городской среды» была подана заявка в министерство ТЭК и ЖКХ КК  на участие в отборе муниципальных образований Краснодарского края для реализации мероприятий государственной программы Краснодарского края «Формирование современной городской среды» на 2023 год.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отборе были подготовлены следующие документы: 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изайн-проект «Благоустройство территории по адресу: Краснодарский край, Белореченский район, хутор Долгогусевский, улица Голенева, 66Б (сквер)», разработанный ООО «Главстандартпроект» и утверждённый в департаменте по архитектуре и градостроительству Краснодарского края.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но-сметная документация к дизайн-проекту, изготовленная ООО «Главстандартпроект», на которую получено положительное заключение о проверке сметной стоимости из ГАУ КК «Краснодаркрайгосэкспертиза». 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ная стоимость объекта благоустройства составляет 17,8 млн.руб. </w:t>
      </w:r>
    </w:p>
    <w:p>
      <w:pPr>
        <w:pStyle w:val="Normal"/>
        <w:shd w:fill="FFFFFF" w:val="clear"/>
        <w:ind w:firstLine="567"/>
        <w:jc w:val="both"/>
        <w:rPr>
          <w:rFonts w:ascii="Open Sans;Times New Roman" w:hAnsi="Open Sans;Times New Roman" w:cs="Arial"/>
          <w:sz w:val="28"/>
          <w:szCs w:val="28"/>
        </w:rPr>
      </w:pPr>
      <w:r>
        <w:rPr>
          <w:rFonts w:cs="Arial" w:ascii="Open Sans;Times New Roman" w:hAnsi="Open Sans;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ринимались все необходимые меры, направленные на повышение уровня жизни, обеспечение инфраструктурой жителей поселения, их социальную защиту, на благоустройство территории поселения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Приоритетными задачами в планах администрации на 2021-2022 годы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а благоустройства территории сквера с озеленением территории СК пос. Мирного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екта реконструкции здания НШ пос. Мирного под  спортивный зал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(увеличение площади) земельного участка под кладбища со строительством изгороди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(асфальтирование) прилегающей территории к МКД по ул. Шоссейная пос.  Мирного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на ветхих водопроводных сетей в пос. Мирном по ул. Светлая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а «Аллея учителей» по благоустройству прилегающей территории к МАОУ СОШ № 29 (озеленение территории, установка декоративных светильников)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екта «Инициативное бюджетирование»  территории парка и храма в пос. Дружном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на кровли СДК пос. Дружного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личных спортивных тренажеров в  парке  пос. Дружного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екта реконструкции здания магазина Пшехского сельпо для организации спортивного досуга молодежи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тел на границах с Первомайским с/п и Южненским с/п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туалета на гражданском кладбище пос. Дружного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екта реконструкции  СК х.Долгогусевского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СД на газификацию ул. Новая, Табачная, Новоселовская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тротуара по ул. Голенева от № 66-161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кабинета врача общей практики по ул. Голене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акже многое другое, согласно Плана социально-экономического развития Дружненского сельского поселения на 2021-2022 год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ы все понимаем, что есть вопросы, которые можно решить сегодня и сейчас, а есть вопросы, которые требуют долговременной перспективы, мы готовы прислушиваться к советам жителей, помогать в решении насущных проблем. Но также рассчитываем на вашу поддержку, на ваше деятельное участие в обновлении всех сторон жизни нашего поселения, на вашу гражданскую инициативу и заинтересованность каким быть поселению уже сегодня и завтра. Только работая сообща, мы можем решить стоящие перед нами задачи в эти нелегкие не только для нас, но и для всей страны време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чу поблагодарить всех вас за сотрудничество и поддержку. Надеюсь, 2021 год будет более плодотворным, и общими усилиями мы сможем сделать наше поселение более комфортным для проживания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headerReference w:type="default" r:id="rId5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М.А.Мяснян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  <w:t xml:space="preserve">на 2021 – 2022 год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72"/>
        <w:gridCol w:w="907"/>
        <w:gridCol w:w="142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мероприяти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точ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. Мир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а благоустройства территории сквера с озеленением территории СК пос. Мирн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а реконструкции здания НШ пос. Мирного под  спортивный з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(увеличение площади) земельного участка под кладбища со строительством изгород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(асфальтирование) прилегающей территории к МКД по ул. Шоссейная пос.  Мирн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етхих водопроводных сетей в пос. Мирном по ул. Светл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ой игровой детской площадки по ул. Светлая 38-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вышки МТС в эксплуатацию для доступа к информационно-телекоммуникационной сети «Интернет»,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рганизаци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. Дру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в эксплуатацию водонапорной башни Рожновского в пос. Дружном ул. Молодежная  с выполнением проекта электроснаб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ой игровой детской площадки в пос. Дружном по ул. Вокз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а «Аллея учителей» по благоустройству прилегающей территории к МАОУ СОШ № 29 (озеленение территории, установка декоративных светильник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роекта «Инициативное бюджетирование»  территории парка и храма в пос. Дружном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ровли СДК пос. Дружн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 водонапорной башни в пос. Дружном,  ул. Вокзальн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уличных спортивных тренажеров в  парке  пос. Дружн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а реконструкции здания магазина Пшехского сельпо для организации спортивного досуга молодеж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тел на границах с Первомайским с/п и Южненским с/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уалета на гражданском кладбище пос. Дружн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т.Долгогусевск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проекта благоустройства территории СК х.Долгогусевский (проект «Городская среда»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и местного бюдже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а реконструкции  СК х.Долгогусевск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СД на газификацию ул. Новая, Табачная, Новоселовск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ротуара по ул. Голенева от № 66-1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абинета врача общей практики по ул. Голене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павильонов и благоустройство прилегающей территории по ул. Голене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а благоустройства территории по ул.Голенева (напротив домов №№ 59-65) с озеленение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 детских игровых элементов на площадка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</w:tr>
    </w:tbl>
    <w:p>
      <w:pPr>
        <w:pStyle w:val="Normal"/>
        <w:jc w:val="center"/>
        <w:rPr/>
      </w:pPr>
      <w:r>
        <w:rPr/>
        <w:t>Строительство и  открытие новых пред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72"/>
        <w:gridCol w:w="1049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лся завода «Кубань-фарфор» по изготовлению посуд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н в эксплуатацию магазин строительных материалов в пос. Дружн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едприним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строительство предприятия по переработке вторсырь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ед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лось предприятие по изготовлению  арматур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ед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лась пекарня в пос. Дружн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едприним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лось предприятие «Новые технологии» по производству цинко-магниевой смеси, сульфата цин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ред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М.А.Мяснянкин</w:t>
      </w:r>
    </w:p>
    <w:sectPr>
      <w:headerReference w:type="default" r:id="rId6"/>
      <w:type w:val="nextPage"/>
      <w:pgSz w:w="11906" w:h="16838"/>
      <w:pgMar w:left="1701" w:right="707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660" w:after="240"/>
      <w:jc w:val="center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5:00Z</dcterms:created>
  <dc:creator>User</dc:creator>
  <dc:description/>
  <cp:keywords/>
  <dc:language>en-US</dc:language>
  <cp:lastModifiedBy>KRISTI</cp:lastModifiedBy>
  <cp:lastPrinted>2021-02-25T16:45:00Z</cp:lastPrinted>
  <dcterms:modified xsi:type="dcterms:W3CDTF">2022-09-09T12:06:00Z</dcterms:modified>
  <cp:revision>177</cp:revision>
  <dc:subject/>
  <dc:title/>
</cp:coreProperties>
</file>