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74930</wp:posOffset>
            </wp:positionV>
            <wp:extent cx="684530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ПРОЕКТ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 февраля 2021 года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 утверждении стоимости услуг по погреб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федерального закона Краснодарского края                 от 12 января 1996 года № 8-ФЗ «О погребении и похоронном деле» в целях выплаты Пенсионным фондом Российской Федерации и Фондом социального страхования Российской Федерации компенсации специализированной организации по вопросам похоронного дела и населению, руководствуясь  статьей 26 Устава Дружненского сельского поселения Белореченского района Совет Дружненского сельского поселения Белореченского района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ружненского сельского поселения Белореченского района от 5 февраля 2020 года № 36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Чеба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лореченского района                                                                        А.Н. 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 проекту решения Совета Дружненского 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 февраля 2021 года №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казываемых на территории Дружн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78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руб. с 01.02.202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2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,78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9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6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16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,18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3,34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0,0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2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21-02-11T15:51:00Z</cp:lastPrinted>
  <dcterms:modified xsi:type="dcterms:W3CDTF">2022-09-09T11:53:00Z</dcterms:modified>
  <cp:revision>63</cp:revision>
  <dc:subject/>
  <dc:title>РОССИЙСКАЯ ФЕДЕРАЦИЯ</dc:title>
</cp:coreProperties>
</file>