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9065</wp:posOffset>
            </wp:positionH>
            <wp:positionV relativeFrom="paragraph">
              <wp:posOffset>-15811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___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 февраля 2021 года                                                                                          № 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Об утверждении графика приема гражда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путатами Совета </w:t>
      </w:r>
      <w:r>
        <w:rPr>
          <w:b/>
          <w:bCs/>
          <w:color w:val="000000"/>
          <w:sz w:val="28"/>
          <w:szCs w:val="28"/>
        </w:rPr>
        <w:t xml:space="preserve">Дружненского сельского поселения 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Белореченского района на 2021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целях реализации статьи 47 Регламента Дружненского сельского поселения Белореченского района, руководствуясь статьей 26 Устава Дружненского сельского поселения Белореченского района, Совет Дружненского 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график приема граждан  депутатами </w:t>
      </w:r>
      <w:r>
        <w:rPr>
          <w:rFonts w:cs="Times New Roman" w:ascii="Times New Roman" w:hAnsi="Times New Roman"/>
          <w:sz w:val="28"/>
        </w:rPr>
        <w:t>Совета Дружненского  сельского поселения Белореченского района на 2021 год (прилагается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 Рекомендовать общему отделу администрации Дружненского сельского поселения Белореченского района оказать необходимую организационно-техническую  помощь (Кнышова)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Настоящее решение обнародовать в установленном порядке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С.П.Симоня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</w:t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nformat"/>
        <w:widowControl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ConsNonformat"/>
        <w:widowControl/>
        <w:ind w:left="5245"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Дружне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Nonformat"/>
        <w:widowControl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Nonformat"/>
        <w:widowControl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 февраля 2021 года № ___</w:t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приема граждан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ами Совета</w:t>
      </w:r>
      <w:r>
        <w:rPr>
          <w:rFonts w:cs="Times New Roman" w:ascii="Times New Roman" w:hAnsi="Times New Roman"/>
          <w:b/>
          <w:sz w:val="28"/>
        </w:rPr>
        <w:t xml:space="preserve"> Дружн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 на 2021 год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00"/>
        <w:gridCol w:w="234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eastAsia="Courier New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депут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и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иема</w:t>
            </w:r>
          </w:p>
        </w:tc>
      </w:tr>
      <w:tr>
        <w:trPr>
          <w:trHeight w:val="3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уменко Вера Николаевна</w:t>
            </w:r>
          </w:p>
          <w:p>
            <w:pPr>
              <w:pStyle w:val="Normal"/>
              <w:ind w:right="-1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 пос.Мир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, 4-й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русинский Александр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администрации 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и 4-й понедель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ыгина Ольга Владими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СК пос.Мирного 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и 4-й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ухтасов Кахрамо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СК пос.Мирного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и 3-й</w:t>
            </w:r>
            <w:r>
              <w:rPr/>
              <w:t xml:space="preserve">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имонян Светлана Пет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8 до 12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я, 3-я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Тахмазян Роберт Роберт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и 4-й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Дубинин Александр Ви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я и 3-я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афаров Илимдар Мафиз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я и 4-я </w:t>
            </w:r>
          </w:p>
          <w:p>
            <w:pPr>
              <w:pStyle w:val="Normal"/>
              <w:jc w:val="center"/>
              <w:rPr/>
            </w:pPr>
            <w:r>
              <w:rPr/>
              <w:t>сред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альников Самсон Олег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ельского Дома культуры пос.Дружный</w:t>
            </w:r>
          </w:p>
          <w:p>
            <w:pPr>
              <w:pStyle w:val="Normal"/>
              <w:jc w:val="center"/>
              <w:rPr/>
            </w:pP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й и 4-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четверг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Чебак Тамар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/>
            </w:pP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я и 3-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ятниц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Пилоян Эдуард Мардеросови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я и 4-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ятниц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Кочетова Марина Андре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и 3-й понедель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Мацвай Елена Григо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и 4-й понедельник меся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Торосян Руслан Лево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/>
            </w:pP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и 3-й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месяц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С.П.Симоня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8:00Z</dcterms:created>
  <dc:creator>user</dc:creator>
  <dc:description/>
  <cp:keywords/>
  <dc:language>en-US</dc:language>
  <cp:lastModifiedBy>KRISTI</cp:lastModifiedBy>
  <cp:lastPrinted>2018-01-31T09:29:00Z</cp:lastPrinted>
  <dcterms:modified xsi:type="dcterms:W3CDTF">2022-09-09T11:52:00Z</dcterms:modified>
  <cp:revision>81</cp:revision>
  <dc:subject/>
  <dc:title>РОССИЙСКАЯ ФЕДЕРАЦИЯ</dc:title>
</cp:coreProperties>
</file>