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"/>
        <w:gridCol w:w="5884"/>
        <w:gridCol w:w="1467"/>
        <w:gridCol w:w="1320"/>
        <w:gridCol w:w="1276"/>
        <w:gridCol w:w="1283"/>
        <w:gridCol w:w="1200"/>
        <w:gridCol w:w="1210"/>
        <w:gridCol w:w="1091"/>
      </w:tblGrid>
      <w:tr>
        <w:trPr/>
        <w:tc>
          <w:tcPr>
            <w:tcW w:w="15499" w:type="dxa"/>
            <w:gridSpan w:val="10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 социально-экономического развития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на 2014-2017 гг.</w:t>
            </w:r>
          </w:p>
          <w:p>
            <w:pPr>
              <w:pStyle w:val="ListParagraph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 Программы социально-экономического развития муниципального образования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жизни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 – 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>
          <w:trHeight w:val="9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умерших на 1000 чел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занятых в экономик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ой денежный доход на одного ж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ая среднемесячная начисленная заработная плата по кругу крупных и средних предприяти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работников бюджетной сфе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медицинского персона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его медицинского персона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системы дошкольного образования д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6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общего образ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культу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4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к численности трудоспособного населения в трудоспособном возра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3-7 лет дошкольными учреждениям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т 0 до 7 лет, состоящих на учете для определения в дошкольные учрежд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занимающихся в первую смен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, приходящихся на 1 уч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ним медицинским персоналом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10 тыс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жидания приезда скорой помощ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культуры и искус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школьного возраста эстетическим образован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спортивными сооружениями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ивных площад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ихся физической культурой и спорт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жилье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ого фонда муниципального образован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.м2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жилого фонда, нуждающегося в капитальном ремон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многоквартирных домах, признанных в установленном порядке аварийным и ветхим жиль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жильем (на конец год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 на 1 чело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>
          <w:trHeight w:val="7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емей, стоящих на учете в качестве нуждающихся в жилых помещения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ых жилищных, в т. ч. ипотечных кредитов населению на цели приобретения (строительства) жиль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енных жилищных, в т. ч. ипотечных кредитов населению на цели приобретения (строительства) жиль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ободных земельных участков, подлежащих предоставлению для жилищного строительства семьям, имеющим трех и более д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ная обеспеченнос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водопроводных сет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но водопроводной сети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водопроводной сети 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анализационн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канализационной се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канализационной сети за отчетный пери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уждающихся в заме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ировано тепловых и паровых сетей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о тепловых и паровых сет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набережных и т.п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муниципальных  дор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населения объектами розничной торговл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на 1 тыс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объектами общественного пит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х мест на 1 тыс.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</w:tr>
      <w:tr>
        <w:trPr>
          <w:trHeight w:val="32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тротуа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зеленых насажд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екреационной территории (скверы, парки, газоны и т.п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7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ветильников наружного освещ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 детских игровых и спортивных площад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ального сектор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ых товаров  собственного производства, выполненных работ и услуг  собственными силами  базовых видов деятельнос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рупным и средни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укции сельского хозяйства всех сельхозпроизводи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чных подсобных хозяй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личных подсобных хозяйств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сельских населенных пунктов, охваченных выездным бытовым обслуживани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(доходы) коллективных средств размещения курортно-туристского комплекс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лиц в коллективных средствах размещ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ллективных средств размещ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 и услуг, выполненный организациями транспор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оборот/ перевезено пассажи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пасс.км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 и услуг, выполненный организациями связ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собственными силами по виду деятельности «строительство» по крупным и средним организация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онное развит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средств бюджета муниципального образ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на душу насе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4</w:t>
            </w:r>
          </w:p>
        </w:tc>
      </w:tr>
      <w:tr>
        <w:trPr>
          <w:trHeight w:val="304" w:hRule="atLeast"/>
        </w:trPr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алого предприниматель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в  малом предпринимательств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1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предоставления муниципальных услу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 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РФ качеством предоставления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4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меющих доступ к получению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спользующих механизм получения муниципальных услуг в электронной форм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в очереди при обращении заявителя в орган местного самоуправления для получения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функциональных центров предоставления государственных и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аленных рабочих мест многофункциональных центров предоставления государственных и муниципальных усл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ставленный перечень целевых индикаторов Программы не является исчерпывающим и подлежит дополнению показателями, отражающим специфику социально-экономического развития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Е.А. Гор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28:00Z</dcterms:created>
  <dc:creator>Говядовская</dc:creator>
  <dc:description/>
  <cp:keywords/>
  <dc:language>en-US</dc:language>
  <cp:lastModifiedBy>111</cp:lastModifiedBy>
  <cp:lastPrinted>2014-06-10T14:00:00Z</cp:lastPrinted>
  <dcterms:modified xsi:type="dcterms:W3CDTF">2014-06-10T10:43:00Z</dcterms:modified>
  <cp:revision>34</cp:revision>
  <dc:subject/>
  <dc:title>Приложение №4</dc:title>
</cp:coreProperties>
</file>