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ндикативному плану социально-экономического развит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 на 201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е на 2013 год ожидается незначительный рост численности населения по сравнению с 2012 годом на 0,018 тыс. чел. или 0,5% и, в 2014 году данный показатель возрастет на 0,009 тыс. чел. или 0,2%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инамика </w:t>
      </w:r>
      <w:r>
        <w:rPr>
          <w:rStyle w:val="StrongEmphasis"/>
          <w:b w:val="false"/>
          <w:bCs w:val="false"/>
          <w:sz w:val="28"/>
          <w:szCs w:val="28"/>
        </w:rPr>
        <w:t>денежных доходов населения</w:t>
      </w:r>
      <w:r>
        <w:rPr>
          <w:sz w:val="28"/>
          <w:szCs w:val="28"/>
        </w:rPr>
        <w:t xml:space="preserve"> - положительная. Доходы на душу населения составят 15,200 тыс. руб., что выше уровня показателя 2012 года на 8,4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экономически активного населения в 2013 году составит 2 157 человек, а в 2014 году – 2 160 человек. Возрастет и величина показателя «Численность занятых в экономике».</w:t>
      </w:r>
    </w:p>
    <w:p>
      <w:pPr>
        <w:pStyle w:val="Normal"/>
        <w:ind w:left="67" w:firstLine="670"/>
        <w:jc w:val="both"/>
        <w:rPr>
          <w:sz w:val="28"/>
          <w:szCs w:val="28"/>
        </w:rPr>
      </w:pPr>
      <w:r>
        <w:rPr>
          <w:sz w:val="28"/>
          <w:szCs w:val="28"/>
        </w:rPr>
        <w:t>В целом по поселению к концу 2013 года по сравнению с 2012 годом предполагается рост среднемесячной заработной платы работников на 2,0 тыс. руб. или на 9,3 % за счет доведения заработной платы на отдельных предприятиях до среднеотраслевого уровня (ООО «Долгогусевское», ООО «Гранит») и увеличение заработной платы на предприятиях (ООО «Еврохим-БМУ» на 8,5 %, ООО «Белая Русь» на 4,5 %). Рост заработной платы, как следствие, повлечет за собой увеличение фонда оплаты труда в 2013 году на 9,1 %, в 2014 – на 11,6%.</w:t>
      </w:r>
    </w:p>
    <w:p>
      <w:pPr>
        <w:pStyle w:val="Normal"/>
        <w:ind w:left="67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«Прибыль прибыльных предприятий» на 2013-2014 годы складывается из запланированной прибыли ООО «ЕвроХим - БМУ», а также прибыли малых предприятий, расположенных на территории поселения. В 2012 году прибыль получена предприятиями в сумме 736 753,8 тыс. руб. В 2013-2014 годах предприятиями планируется получение прибыли в размере 29 246 тыс. руб. и 49 770 тыс. руб. соответственно, снижение данных показателей в 2013-2014 годах связано с увеличением затрат предприятия ООО «Еврохим-БМУ» на модернизацию производственных цехов и усилением контроля чистоты атмосферного воздуха на территории предприятия и за его пределами.   </w:t>
      </w:r>
    </w:p>
    <w:p>
      <w:pPr>
        <w:pStyle w:val="Normal"/>
        <w:ind w:left="67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осуществляют финансово-хозяйственную деятельность предприятия, занимающиеся добычей и переработкой нерудных материалов, к которым относятся ООО «Гранит», ООО «Пшеха», ООО «Долгогусевское». Показатель «Добыча полезных ископаемых» складывается именно по экономическим показателям данных предприятий. Рост «Добычи полезных ископаемых» в 2013 году по сравнению с 2012 годом на 7 600,0 тыс. руб. или 5,6 % обусловлен увеличением объемов производства нерудных материалов.  К 2014 году ожидается рост по данному показателю на 7 000,0 тыс. руб. или 4,9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обрабатывающим производствам относится ООО «ЕвроХим – БМУ». Основными видами выпускаемой продукции химического завода являются минеральные удобрения, серная кислота, фосфорная экстракционная кислота и другие виды химической продукции. В 2013-2014 году предприятием предполагается произвести соответствен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инеральных удобрений – 305,1 и 336,8 тыс. тон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ерной кислоты – 720 и 720,0 тыс. тон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осфорной экстракционной кислоты – 575,9 и 688,2 тыс. тон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льское хозяйств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«Объем продукции сельского хозяйства всех категорий хозяйств» складывается из объемов продукции личных подсобных хозяйств, крестьянско-фермерских хозяйств и сельскохозяйственных организаций, расположенных на территории поселения (ООО «Белая Русь»)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сельскохозяйственной продукции, выращиваемой и производимой на территории поселения, являются зерно, кукуруза, соя, подсолнечник, картофель, овощи, плоды и ягоды, скот и птица, молоко, яйца. В плановом 2013 году и в прогнозируемом 2014 году не по одному из вышеперечисленных показателей значительного снижения не прогнозируется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раструктура</w:t>
      </w:r>
    </w:p>
    <w:p>
      <w:pPr>
        <w:pStyle w:val="Normal"/>
        <w:ind w:firstLine="73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возрастет показатель «Оборот розничной торговли» на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3 925,0 тыс. руб. или 8,6 % за счет увеличения цен на продукцию, и на 5 056 тыс. руб. в 2014 году(10,2%) за счет планируемого открытия двух магазинов в п. Дружном и п. Мирном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объектам общественного питания относится предприятие ООО «Юг-Сервис». В 2012-2013 годах предполагается рост оборота общественного питания на 1 575,0 тыс. руб. или 7,5% и на 1 434,0 тыс. руб. или 6,3% в 2013-2014 годах, за счет роста цен на продук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ая сфера</w:t>
      </w:r>
    </w:p>
    <w:p>
      <w:pPr>
        <w:pStyle w:val="Normal"/>
        <w:ind w:firstLine="73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жителями поселения активно ведется строительство жилых домов, поэтому в 2012-2013 годах возрастет показатель «Ввод в эксплуатацию жилых домов предприятиями всех форм собственности» на 0,3 тыс. кв.м или 16,7 % и на 0,8 тыс. кв.м или 38 % в 2014 году.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Дружненского сельского поселения расположено три спортивные площадки общей площадью 2 160 кв.м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вязи с учетом прироста населения показатель «обеспеченность спортивными сооружениями, кв.м. на 1 тыс. населения» ежегодно снижается, так как новые спортивные площадки не планируются к строительству, основная работа направлена на содержание уже построенных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индикативном плане за 2012 год ошибочно указано количество организаций частной формы собственности – 39, следует – 17. (в общем количестве учтены предприятия, осуществляющие свою деятельность на территории сельского поселения, но зарегистрированные на других территориях, например: ООО «Три богатыря», ООО «Терем», Первомайское сельпо, Пшехское сельпо и др.). Соответственно по оценке 2013 года количество организаций частной формы собственности, зарегистрированных и осуществляющих свою деятельность на территории поселения – 17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кой показатель, как количество мест в учреждениях дошкольного образования в 2013 году по сравнению с 2012 годом увеличился на 15,9 %, так как в МДОУ детский сад № 43 произошла реорганизация поме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раструктурная обеспеченность населени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тяженность освещенных улиц по оценке 2013 года возрастет на 1,9 км или 8,4% за счет того, что будет произведено устройство светильников и линий освещения по ул. Табачной х. Долгогусевско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тяженность водопроводных сетей на плановый 2013 и прогнозный 2014 годы останется неизменной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2013-2014 годах жителями поселения будет производиться газификация своих домовладений в связи с прокладкой газопровода высокого давления в п. Мирный. Удельный вес газифицированных домовладений возрастет на 9,1 %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" w:firstLine="4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" w:firstLine="4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" w:firstLine="4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" w:hanging="0"/>
        <w:jc w:val="both"/>
        <w:rPr/>
      </w:pPr>
      <w:r>
        <w:rPr>
          <w:sz w:val="28"/>
          <w:szCs w:val="28"/>
        </w:rPr>
        <w:t>Глава Дружненского сельского поселения                                       А.Н. Шип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52:00Z</dcterms:created>
  <dc:creator>USER</dc:creator>
  <dc:description/>
  <cp:keywords/>
  <dc:language>en-US</dc:language>
  <cp:lastModifiedBy>User</cp:lastModifiedBy>
  <cp:lastPrinted>2013-02-21T15:51:00Z</cp:lastPrinted>
  <dcterms:modified xsi:type="dcterms:W3CDTF">2013-11-27T07:59:00Z</dcterms:modified>
  <cp:revision>23</cp:revision>
  <dc:subject/>
  <dc:title>Пояснительная записка</dc:title>
</cp:coreProperties>
</file>