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6215</wp:posOffset>
            </wp:positionH>
            <wp:positionV relativeFrom="paragraph">
              <wp:posOffset>-80010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86 СЕССИЯ 2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20 декабря 2013 года                                                                                          №237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отчета об исполнении индикатив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Дружненского </w:t>
      </w:r>
    </w:p>
    <w:p>
      <w:pPr>
        <w:pStyle w:val="Normal"/>
        <w:jc w:val="center"/>
        <w:rPr/>
      </w:pPr>
      <w:r>
        <w:rPr>
          <w:b/>
        </w:rPr>
        <w:t>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2012 год и индикативного плана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Дружн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 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целях наиболее полного представления сложившегося положения и перспектив развития Дружненского сельского поселения Белореченского района, во исполнение распоряжения главы администрации (губернатора) Краснодарского края от 23.04.2013 № 354-р «О разработке прогноза и индикативного плана социально-экономического развития Краснодарского края на 2014 год и плановый период 2015 и 2016 годов»,  ознакомившись с результатами публичных слушаний по теме: «Об утверждении отчета об исполнении индикативного плана социально-экономического развития Дружненского сельского поселения Белореченского района за 2012 год и индикативного плана социально-экономического развития Дружненского сельского поселения Белореченского района на 2014 год»,  руководствуясь статьей 26 Устава Дружненского сельского поселения  Белореченского района, Совет Дружненского сельского поселения Белореченского района       </w:t>
      </w:r>
      <w:r>
        <w:rPr>
          <w:spacing w:val="60"/>
          <w:szCs w:val="28"/>
        </w:rPr>
        <w:t>решил</w:t>
      </w:r>
      <w:r>
        <w:rPr/>
        <w:t xml:space="preserve">: </w:t>
      </w:r>
    </w:p>
    <w:p>
      <w:pPr>
        <w:pStyle w:val="Normal"/>
        <w:ind w:firstLine="708"/>
        <w:rPr/>
      </w:pPr>
      <w:r>
        <w:rPr/>
        <w:t>1. Утвердить отчет об исполнении индикативного плана социально-экономического развития Дружненского сельского поселения Белореченского района за 2012 год согласно приложению 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 Утвердить </w:t>
      </w:r>
      <w:r>
        <w:rPr/>
        <w:t>индикативный план социально-экономического развития Дружненского сельского поселения Белореченского района на 2014 год</w:t>
      </w:r>
      <w:r>
        <w:rPr>
          <w:szCs w:val="28"/>
        </w:rPr>
        <w:t xml:space="preserve"> согласно приложению 2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стоящее решение обнародовать в установленном поряд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 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лореченского района                                                                                 А.Н.Шипко                  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Cs w:val="28"/>
        </w:rPr>
        <w:t>Белореченского района                                                                              А.В.Дуби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10" w:top="566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4:34:00Z</dcterms:created>
  <dc:creator>КауноваСВ</dc:creator>
  <dc:description/>
  <cp:keywords/>
  <dc:language>en-US</dc:language>
  <cp:lastModifiedBy>FuckYouBill</cp:lastModifiedBy>
  <cp:lastPrinted>2013-12-25T13:32:00Z</cp:lastPrinted>
  <dcterms:modified xsi:type="dcterms:W3CDTF">2013-12-25T09:32:00Z</dcterms:modified>
  <cp:revision>29</cp:revision>
  <dc:subject/>
  <dc:title>Вносится</dc:title>
</cp:coreProperties>
</file>